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 </w:t>
      </w:r>
    </w:p>
    <w:p>
      <w:pPr>
        <w:pStyle w:val="Style14"/>
        <w:shd w:fill="FFFFFF" w:val="clear"/>
        <w:spacing w:before="0" w:after="0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МР «Печора» 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от 24 октября 2025 г. № 1507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>
          <w:sz w:val="26"/>
          <w:szCs w:val="26"/>
        </w:rPr>
        <w:t>Список правообладателей земельных участков, в отношении которых принято решение об установлении публичного сервитута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43"/>
        <w:gridCol w:w="1985"/>
        <w:gridCol w:w="5235"/>
      </w:tblGrid>
      <w:tr>
        <w:trPr>
          <w:trHeight w:val="58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авообладателя земельного участка, адрес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права и дата рег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:12:0000000:121 (Единое землепольз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 11-11-12/029/2008-12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.11.200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земельного участка, находящегося в федеральной собственности, № 496, выдан 25.10.2016, номер государственной регистрации: 11-11/020-11/020/002/2016-9042/1</w:t>
            </w:r>
          </w:p>
        </w:tc>
      </w:tr>
      <w:tr>
        <w:trPr>
          <w:trHeight w:val="58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:12:0000000:122 (Единое землепольз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 11-11-12/014/2009-04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.06.2009</w:t>
            </w:r>
          </w:p>
        </w:tc>
      </w:tr>
      <w:tr>
        <w:trPr>
          <w:trHeight w:val="58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:12:0000000:28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</w:t>
            </w:r>
            <w:r>
              <w:rPr/>
              <w:t xml:space="preserve"> </w:t>
            </w:r>
            <w:r>
              <w:rPr/>
              <w:t>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ционерное</w:t>
            </w:r>
            <w:r>
              <w:rPr/>
              <w:t xml:space="preserve"> </w:t>
            </w:r>
            <w:r>
              <w:rPr/>
              <w:t>общество</w:t>
            </w:r>
            <w:r>
              <w:rPr/>
              <w:t xml:space="preserve"> </w:t>
            </w:r>
            <w:r>
              <w:rPr>
                <w:rFonts w:cs="Cambria Math" w:ascii="Cambria Math" w:hAnsi="Cambria Math"/>
              </w:rPr>
              <w:t>≪</w:t>
            </w:r>
            <w:r>
              <w:rPr/>
              <w:t>Транснефть-</w:t>
            </w:r>
            <w:r>
              <w:rPr/>
              <w:t>Север</w:t>
            </w:r>
            <w:r>
              <w:rPr>
                <w:rFonts w:cs="Cambria Math" w:ascii="Cambria Math" w:hAnsi="Cambria Math"/>
              </w:rPr>
              <w:t>≫</w:t>
            </w:r>
            <w:r>
              <w:rPr/>
              <w:t xml:space="preserve">, </w:t>
            </w:r>
            <w:r>
              <w:rPr/>
              <w:t>ИНН</w:t>
            </w:r>
            <w:r>
              <w:rPr/>
              <w:t xml:space="preserve">: 1102016594, </w:t>
            </w:r>
            <w:r>
              <w:rPr/>
              <w:t>ОГРН</w:t>
            </w:r>
            <w:r>
              <w:rPr/>
              <w:t>: 102110073035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Собственность</w:t>
            </w:r>
            <w:r>
              <w:rPr>
                <w:lang w:val="en-US"/>
              </w:rPr>
              <w:t xml:space="preserve"> </w:t>
            </w:r>
            <w:r>
              <w:rPr/>
              <w:t>11:12:0000000:2803-11/057/2024-1</w:t>
            </w:r>
            <w:r>
              <w:rPr>
                <w:lang w:val="en-US"/>
              </w:rPr>
              <w:t xml:space="preserve"> </w:t>
            </w:r>
            <w:r>
              <w:rPr/>
              <w:t>09.01.2024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</w:t>
            </w:r>
            <w:r>
              <w:rPr/>
              <w:t xml:space="preserve"> </w:t>
            </w:r>
            <w:r>
              <w:rPr/>
              <w:t>аренды</w:t>
            </w:r>
            <w:r>
              <w:rPr/>
              <w:t xml:space="preserve"> </w:t>
            </w:r>
            <w:r>
              <w:rPr/>
              <w:t>лесного</w:t>
            </w:r>
            <w:r>
              <w:rPr/>
              <w:t xml:space="preserve"> </w:t>
            </w:r>
            <w:r>
              <w:rPr/>
              <w:t>участка</w:t>
            </w:r>
            <w:r>
              <w:rPr/>
              <w:t xml:space="preserve"> (</w:t>
            </w:r>
            <w:r>
              <w:rPr/>
              <w:t>лесных</w:t>
            </w:r>
            <w:r>
              <w:rPr/>
              <w:t xml:space="preserve"> </w:t>
            </w:r>
            <w:r>
              <w:rPr/>
              <w:t>участков</w:t>
            </w:r>
            <w:r>
              <w:rPr/>
              <w:t xml:space="preserve">)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строительства</w:t>
            </w:r>
            <w:r>
              <w:rPr/>
              <w:t xml:space="preserve">, </w:t>
            </w:r>
            <w:r>
              <w:rPr/>
              <w:t>реконструкции</w:t>
            </w:r>
            <w:r>
              <w:rPr/>
              <w:t xml:space="preserve">, </w:t>
            </w:r>
            <w:r>
              <w:rPr/>
              <w:t>эксплуатации</w:t>
            </w:r>
            <w:r>
              <w:rPr/>
              <w:t xml:space="preserve"> </w:t>
            </w:r>
            <w:r>
              <w:rPr/>
              <w:t>линейных</w:t>
            </w:r>
            <w:r>
              <w:rPr/>
              <w:t xml:space="preserve"> </w:t>
            </w:r>
            <w:r>
              <w:rPr/>
              <w:t>объектов</w:t>
            </w:r>
            <w:r>
              <w:rPr/>
              <w:t xml:space="preserve">, </w:t>
            </w:r>
            <w:r>
              <w:rPr/>
              <w:t>№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>0990507/7/24-</w:t>
            </w:r>
            <w:r>
              <w:rPr/>
              <w:t>А</w:t>
            </w:r>
            <w:r>
              <w:rPr/>
              <w:t xml:space="preserve">3, </w:t>
            </w:r>
            <w:r>
              <w:rPr/>
              <w:t>выдан</w:t>
            </w:r>
            <w:r>
              <w:rPr/>
              <w:t xml:space="preserve"> 02.02.2024, </w:t>
            </w:r>
            <w:r>
              <w:rPr/>
              <w:t>номер</w:t>
            </w:r>
            <w:r>
              <w:rPr/>
              <w:t xml:space="preserve"> </w:t>
            </w:r>
            <w:r>
              <w:rPr/>
              <w:t>государственной</w:t>
            </w:r>
            <w:r>
              <w:rPr/>
              <w:t xml:space="preserve"> </w:t>
            </w:r>
            <w:r>
              <w:rPr/>
              <w:t>регистрации</w:t>
            </w:r>
            <w:r>
              <w:rPr/>
              <w:t>: 11:12:0601001:3353-</w:t>
            </w:r>
            <w:r>
              <w:rPr/>
              <w:t>КУВД</w:t>
            </w:r>
            <w:r>
              <w:rPr/>
              <w:t>-001/2024-9148554:1</w:t>
            </w:r>
          </w:p>
        </w:tc>
      </w:tr>
      <w:tr>
        <w:trPr>
          <w:trHeight w:val="58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:12:0000000:55 (Единое землепольз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зпром межрегионгаз", ИНН: 5003021311, ОГРН:</w:t>
            </w:r>
          </w:p>
          <w:p>
            <w:pPr>
              <w:pStyle w:val="Normal"/>
              <w:jc w:val="center"/>
              <w:rPr/>
            </w:pPr>
            <w:r>
              <w:rPr/>
              <w:t>1025000653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, ИНН: 7705592920, ОГРН: 1047796261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ПЕСОК"", ИНН: 7728369710, ОГРН: 1177746440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c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, ИНН: 7705592920, ОГРН: 1047796261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, ИНН: 7728348981, ОГРН:</w:t>
            </w:r>
          </w:p>
          <w:p>
            <w:pPr>
              <w:pStyle w:val="Normal"/>
              <w:jc w:val="center"/>
              <w:rPr/>
            </w:pPr>
            <w:r>
              <w:rPr/>
              <w:t>1167746886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, ИНН: 7728348981, ОГРН:</w:t>
            </w:r>
          </w:p>
          <w:p>
            <w:pPr>
              <w:pStyle w:val="Normal"/>
              <w:jc w:val="center"/>
              <w:rPr/>
            </w:pPr>
            <w:r>
              <w:rPr/>
              <w:t>1167746886900</w:t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, ИНН: 7728348981, ОГРН:</w:t>
            </w:r>
          </w:p>
          <w:p>
            <w:pPr>
              <w:pStyle w:val="Normal"/>
              <w:jc w:val="center"/>
              <w:rPr/>
            </w:pPr>
            <w:r>
              <w:rPr/>
              <w:t>1167746886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, ИНН: 7728348981, ОГРН:</w:t>
            </w:r>
          </w:p>
          <w:p>
            <w:pPr>
              <w:pStyle w:val="Normal"/>
              <w:jc w:val="center"/>
              <w:rPr/>
            </w:pPr>
            <w:r>
              <w:rPr/>
              <w:t>1167746886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, ИНН: 7728348981, ОГРН:</w:t>
            </w:r>
          </w:p>
          <w:p>
            <w:pPr>
              <w:pStyle w:val="Normal"/>
              <w:jc w:val="center"/>
              <w:rPr/>
            </w:pPr>
            <w:r>
              <w:rPr/>
              <w:t>1167746886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, ИНН: 7728348981, ОГРН:</w:t>
            </w:r>
          </w:p>
          <w:p>
            <w:pPr>
              <w:pStyle w:val="Normal"/>
              <w:jc w:val="center"/>
              <w:rPr/>
            </w:pPr>
            <w:r>
              <w:rPr/>
              <w:t>1167746886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, ИНН: 7728348981, ОГРН:</w:t>
            </w:r>
          </w:p>
          <w:p>
            <w:pPr>
              <w:pStyle w:val="Normal"/>
              <w:jc w:val="center"/>
              <w:rPr/>
            </w:pPr>
            <w:r>
              <w:rPr/>
              <w:t>1167746886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, ИНН: 1102049832, ОГРН: 1051100655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 - 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 - 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зпром добыча Краснодар", ИНН: 2308065678, ОГРН:</w:t>
            </w:r>
          </w:p>
          <w:p>
            <w:pPr>
              <w:pStyle w:val="Normal"/>
              <w:jc w:val="center"/>
              <w:rPr/>
            </w:pPr>
            <w:r>
              <w:rPr/>
              <w:t>10223011904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, ИНН: 1102049832, ОГРН: 1051100655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, ИНН: 1102049832, ОГРН: 1051100655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, ИНН: 7705592920, ОГРН: 1047796261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, ИНН: 1102049832, ОГРН: 1051100655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, ИНН: 1102049832, ОГРН: 1051100655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, ИНН: 7705592920, ОГРН: 1047796261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, ИНН: 7705592920, ОГРН: 1047796261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, ИНН: 7705592920, ОГРН: 1047796261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, ИНН: 7705592920, ОГРН: 1047796261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, ИНН: 1102049832, ОГРН: 1051100655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Межрегиональная распределительная сетевая компания Северо-</w:t>
            </w:r>
          </w:p>
          <w:p>
            <w:pPr>
              <w:pStyle w:val="Normal"/>
              <w:jc w:val="center"/>
              <w:rPr/>
            </w:pPr>
            <w:r>
              <w:rPr/>
              <w:t>Запада", ИНН: 7802312751, ОГРН: 10478551757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, ИНН: 1102049832, ОГРН: 1051100655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Межрегиональная распределительная сетевая компания Северо-</w:t>
            </w:r>
          </w:p>
          <w:p>
            <w:pPr>
              <w:pStyle w:val="Normal"/>
              <w:jc w:val="center"/>
              <w:rPr/>
            </w:pPr>
            <w:r>
              <w:rPr/>
              <w:t>Запада", ИНН: 7802312751, ОГРН: 10478551757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ксТрейд", ИНН: 1101081216, ОГРН: 1101101008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ксТрейд", ИНН: 1101081216, ОГРН: 1101101008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ксТрейд", ИНН: 1101081216, ОГРН: 1101101008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, ИНН: 1102049832, ОГРН: 1051100655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, ИНН: 7705592920, ОГРН: 1047796261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, ИНН: 1102049832, ОГРН: 1051100655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-Стандарт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Межрегиональная распределительная сетевая компания Северо-За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синское дорожное ремонтно-строительное управление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Связь объектов транспорта и добычи нефт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емское муниципальное унитарное предприятие "Дорожно-эксплуатационный участок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К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рытое акционерное общество "Корпорация ЕВРОЛИГА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арьероуправление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Связь объектов транспорта и добычи нефт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чораСтройМаш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синское дорожное ремонтно-строительное управление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-Стандарт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-Стандарт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-Стандарт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МАТЕРИАЛЫ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МАТЕРИАЛЫ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МАТЕРИАЛЫ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МАТЕРИАЛЫ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рытое акционерное общество "Нефтяная компания" Речер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ПЕСОК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 - 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 - Север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 - Север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РЫТОЕ АКЦИОНЕРНОЕ ОБЩЕСТВО "РОССИЙСКИЕ ЖЕЛЕЗНЫЕ ДОРОГ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 11-11-12/001/2005-4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.12.20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(лесных участков) для строительства, реконструкции, эксплуатации линейных объектов, № С0990507/14/25-АЗ, выдан 23.04.2025, дата государственной регистрации: 07.08.2025, номер государственной регистрации: 11:12:0000000:55-11/073/2025-11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(лесных участков) для строительства, реконструкции, эксплуатации линейных объектов, № С0990507/20/24-А3, выдан 16.04.2024, дата государственной регистрации: 06.05.2024, номер государственной регистрации: 11:12:0000000:55-11/057/2024-99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(лесных участков) для осуществления геологического изучения недр, разведки и добычи полезных ископаемых, № С0990507/9/24-АЗ, выдан 14.02.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(лесных участков) для строительства, реконструкции, эксплуатации линейных объектов, № С0990507/10/24-АЗ, выдан 14.02.2024, дата государственной регистрации: 05.04.2024, номер государственной регистрации: 11:12:0000000:55-11/057/2024-98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повой договор аренды лесного участка (лесных участков) для строительства, реконструкции, эксплуатации линейных объектов, № С0990507/8/24-АЗ, выдан 08.02.2024, дата государственной регистрации: 06.03.2024, номер государственной регистрации: 11:12:0000000:55-11/057/2024-98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(лесных участков) для строительства, реконструкции, эксплуатации линейных объектов, № С0990507/4/24-А3, выдан 01.02.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(лесных участков) для осуществления геологического изучения недр, разведки и добычи полезных ископаемых, № С0990507/28/23-АЗ, выдан 29.05.2023, дата государственной регистрации: 25.09.2023, номер государственной регистрации: 11:12:0000000:2403-11/057/2023-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повой договор аренды лесного участка (лесных участков) для строительства, реконструкции, эксплуатации линейных объектов, № С0990507/30/23-АЗ, выдан 29.05.20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повой договор аренды лесного участка (лесных участков) для строительства, реконструкции, эксплуатации линейных объектов, № С0990507/27/23-АЗ, выдан 26.05.2023, дата государственной регистрации: 04.08.2023, номер государственной регистрации: 11:12:0000000:55-11/057/2023-89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повой договор аренды лесного участка для строительства, реконструкции, эксплуатации линейных объектов, № С0990507/56/21-АЗ, выдан 07.12.2021, дата государственной регистрации: 02.02.2022, номер государственной регистрации: 11:12:0000000:55-11/057/2022-85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99/20-А3, выдан 30.11.2020, дата государственной регистрации: 25.02.2021, номер государственной регистрации: 11:12:0000000:55-11/057/2021-72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повой договор аренды лесного участка для осуществления геологического изучения недр, разведки и добычи полезных ископаемых, № С0990507/3/21-АЗ, выдан 20.01.2021, дата государственной регистрации: 15.02.2021, номер государственной регистрации: 11:12:0000000:55-11/057/2021-7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96/20-А3, выдан 30.11.2020, дата государственной регистрации: 03.02.2021, номер государственной регистрации: 11:12:0000000:55-11/057/2021-7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 разведки и добычи полезных ископаемых, № СО990507/59/20-АЗ, выдан 20.10.2020, дата государственной регистрации: 27.11.2020, номер государственной регистрации: 11:12:0000000:55-11/057/2020-7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 разведки и добычи полезных ископаемых, № СО990507/58/20-АЗ, выдан 20.10.2020, дата государственной регистрации: 27.11.2020, номер государственной регистрации: 11:12:0000000:55-11/057/2020-69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 разведки и добычи полезных ископаемых, № СО990507/57/20-АЗ, выдан 20.10.2020, дата государственной регистрации: 27.11.2020, номер государственной регистрации: 11:12:0000000:55-11/057/2020-6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 разведки и добычи полезных ископаемых, № СО990507/56/20-АЗ, выдан 20.10.2020, дата государственной регистрации: 27.11.2020, номер государственной регистрации: 11:12:0000000:55-11/057/2020-69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 разведки и добычи полезных ископаемых, № СО990507/54/20-АЗ, выдан 20.10.2020, дата государственной регистрации: 27.11.2020, номер государственной регистрации: 11:12:0000000:55-11/057/2020-69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 разведки и добычи полезных ископаемых, № СО990507/53/20-АЗ, выдан 20.10.2020, дата государственной регистрации: 27.11.2020, номер государственной регистрации: 11:12:0000000:55-11/057/2020-68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 разведки и добычи полезных ископаемых, № СО990507/60/20-АЗ, выдан 20.10.2020, дата государственной регистрации: 26.11.2020, номер государственной регистрации: 11:12:0000000:55-11/057/2020-67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C0990507/49/20-АЗ, выдан 10.08.20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32/20-АЗ, выдан 02.03.2020, дата государственной регистрации: 25.06.2020, номер государственной регистрации: 11:12:0000000:55-11/057/2020-6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30/20-АЗ, выдан 02.03.2020, дата государственной регистрации: 25.06.2020, номер государственной регистрации: 11:12:0000000:55-11/057/2020-6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ы в целях, не связанных с созданием лесной инфраструктуры, № С0990507/36/11-АЗ, выдан 11.11.2011, дата государственной регистрации: 20.02.2020, номер государственной регистрации: 11:12:0000000:55-11/057/2020-59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ы в целях, не связанных с созданием лесной инфраструктуры, № С0990507/8/13-АЗ, выдан 16.04.2013, дата государственной регистрации: 19.02.2020, номер государственной регистрации: 11:12:0000000:55-11/057/2020-59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35/11-АЗ, выдан 11.11.2011, дата государственной регистрации: 19.02.2020, номер государственной регистрации: 11:12:0000000:55-11/057/2020-58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07/52/19-АЗ, выдан 19.12.2019, дата государственной регистрации: 03.02.2020, номер государственной регистрации: 11:12:0000000:55-11/057/2020-58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07/51/19-АЗ, выдан 12.12.2019, дата государственной регистрации: 28.01.2020, номер государственной регистрации: 11:12:0101001:1845-11/057/2020-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 № С0990507/31/19-АЗ, выдан 01.10.2019, дата государственной регистрации: 24.12.2019, номер государственной регистрации: 11:12:0000000:55-11/057/2019-57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27/19-АЗ, выдан 21.06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26/19-АЗ, выдан 21.06.2019, дата государственной регистрации: 13.08.2019, номер государственной регистрации: 11:12:0000000:55-11/057/2019-5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, № С0990507/21/19-АЗ, выдан 03.06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, № С0990507/19/19-АЗ, выдан 06.05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, № С0990507/15/19-АЗ, выдан 08.04.2019, дата государственной регистрации: 13.05.2019, номер государственной регистрации: 11:12:0201001:2710-11/057/2019-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, № С0990507/15/19-АЗ, выдан 08.04.2019, дата государственной регистрации: 13.05.2019, номер государственной регистрации: 11:12:0201001:2710-11/057/2019-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, № С0990507/6/19-АЗ, выдан 18.01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07/29/18-АЗ, выдан 11.10.20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, № С0990507/24/18-АЗ, выдан 20.10.20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11/18-АЗ, выдан 15.03.2018, дата государственной регистрации: 15.05.2018, номер государственной регистрации: 11:12:0000000:55-11/012/2018-39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C0990507/27/17-АЗ, выдан 12.10.2017, дата государственной регистрации: 07.11.2017, номер государственной регистрации: 11:12:0000000:55-11/012/2017-19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C0990507/17/17-АЗ, выдан 05.06.2017, дата государственной регистрации: 03.08.2017, номер государственной регистрации: 11:12:0000000:55-11/012/2017-1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с дополнительным соглашением №1 от 28.06.2017, № С0990507/10/17-АЗ, выдан 01.03.2017, дата государственной регистрации: 26.07.2017, номер государственной регистраци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:12:0000000:55-11/020/2017-1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/17-АЗ, выдан 25.01.2017, дата государственной регистрации: 05.06.2017, номер государственной регистрации: 11:12:0000000:55-11/020/2017-1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76/16-АЗ, выдан 23.12.2016, дата государственной регистрации: 31.03.2017, номер государственной регистрации: 11:12:0000000:55-11/012/2017-8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58/16-АЗ, выдан 03.11.2016, дата государственной регистрации: 02.03.2017, номер государственной регистрации: 11:12:0000000:55-11/019/2017-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C0990507/53/16-АЗ, выдан 16.11.2016, дата государственной регистрации: 02.12.2016, номер государственной регистрации: 11-11/020-11/020/002/2016-8901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39/16-АЗ, выдан 12.08.2016, дата государственной регистрации: 21.10.2016, номер государственной регистрации: 11-11/019-11/019/001/2016-2701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33/16-АЗ, выдан 03.08.2016, дата государственной регистрации: 21.10.2016, номер государственной регистрации: 11-11/019-11/019/001/2016-2728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35/16-АЗ, выдан 03.08.2016, дата государственной регистрации: 21.10.2016, номер государственной регистрации: 11-11/019-11/019/001/2016-2732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34/16-АЗ, выдан 03.08.2016, дата государственной регистрации: 21.10.2016, номер государственной регистрации: 11-11/019-11/019/001/2016-2730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0/16-АЗ, выдан 01.07.2016, дата государственной регистрации: 26.08.2016, номер государственной регистрации: 11-11/012-11/012/001/2016-3728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2/16-АЗ, выдан 14.07.2016, дата государственной регистрации: 11.08.2016, номер государственной регистрации: 11-11/012-11/001/014/2016-22651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3/16-АЗ, выдан 14.07.2016, дата государственной регистрации: 11.08.2016, номер государственной регистрации: 11-11/012-11/001/014/2016-22648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1/16-АЗ, выдан 14.07.2016, дата государственной регистрации: 11.08.2016, номер государственной регистрации: 11-11/012-11/001/014/2016-22640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выдан 14.07.2016, дата государственной регистрации: 11.08.2016, номер государственной регистрации: 11-11/012-11/020/002/2016-6122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5/16-АЗ, выдан 14.07.2016, дата государственной регистрации: 04.08.2016, номер государственной регистрации: 11-11/012-11/020/002/2016-5983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17/16-АЗ, выдан 20.06.2016, дата государственной регистрации: 20.07.2016, номер государственной регистрации: 11-11/012-11/020/001/2016-4692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16/16-АЗ, выдан 23.05.2016, дата государственной регистрации: 22.06.2016, номер государственной регистрации: 11-11/012-11/020/001/2016-3847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15/16-АЗ, выдан 23.05.2016, дата государственной регистрации: 22.06.2016, номер государственной регистрации: 11-11/012-11/020/001/2016-3846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6/16-АЗ, выдан 12.05.2016, дата государственной регистрации: 17.06.2016, номер государственной регистрации: 11-11/012-11/019/001/2016-1736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3/15-АЗ, выдан 14.12.2015, дата государственной регистрации: 16.02.2016, номер государственной регистрации: 11-11/012-11/020/001/2016-629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10/15-АЗ, выдан 07.07.2015, дата государственной регистрации: 30.09.2015, номер государственной регистрации: 11-11/015-11/012/004/2015-1843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34/14-АЗ аренды лесного участка земель лесного фонда в целях, не связанных с созданием лесной инфраструктуры от 15.09.2014 с дополнительным соглашением от 28.05.2015 к договору аренды № С0990507/34/14-АЗ, выдан 15.09.2014, дата государственной регистрации: 22.08.2015, 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й регистрации: 11-11/012-11/020/001/2015-9086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/14/АЗ, выдан 17.01.2014, дата государственной регистрации: 15.08.2015, номер государственной регистрации: 11-11/012-11/020/001/2015-8880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9/14-АЗ, выдан 23.01.2014, дата государственной регистрации: 21.05.2015, номер государственной регистрации: 11-11/012-11/020/001/2015-5413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З/14-АЗ аренды лесного участка земель лесного фонда в целях, не связанных с созданием лесной инфраструктуры, выдан 27.01.2014, дата государственной регистрации: 20.02.2015, номер государственной регистрации: 11-11/012-11/020/001/2015-1461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 Дополнительное соглашение к Договору №С0990507/54/12-АЗ от 23.10.2012г. аренды лесного участка земель лесного фонда в целях, не связанных с соз, № С0990507/54/12-АЗ, выдан 23.10.2012, дата государственной регистрации: 16.12.2014, номер государственной регистрации: 11-11-12/042/2014-78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23/14-АЗ, выдан 14.05.2014, дата государственной регистрации: 11.07.2014, номер государственной регистрации: 11-11-12/026/2014-6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24/14-АЗ аренды лесного участка земель лесного фонда в целях, не связанных с созданием лесной инфраструктуры, выдан 16.06.2014, дата государственной регистрации: 11.07.2014, номер государственной регистрации: 11-11-12/026/2014-6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26/14-АЗ, выдан 14.05.2014, дата государственной регистрации: 11.07.2014, номер государственной регистрации: 11-11-12/026/2014-67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25/14-АЗ, выдан 14.05.2014, дата государственной регистрации: 10.07.2014, номер государственной регистрации: 11-11-12/026/2014-67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22/14-АЗ аренды лесного участка земель лесного фонда в целях, не связанных с созданием лесной инфраструктуры, выдан 14.05.2014, дата государственной регистрации: 09.07.2014, номер государственной регистрации: 11-11-12/026/2014-6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19/14-АЗ, выдан 14.05.2014, дата государственной регистрации: 08.07.2014, номер государственной регистрации: 11-11-12/026/2014-6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20/14-АЗ, выдан 14.05.2014, дата государственной регистрации: 08.07.2014, номер государственной регистрации: 11-11-12/026/2014-6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21/14-АЗ, выдан 14.05.2014, дата государственной регистрации: 08.07.2014, номер государственной регистрации: 11-11-12/026/2014-6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18/14-АЗ, выдан 14.05.2014, дата государственной регистрации: 08.07.2014, номер государственной регистрации: 11-11-12/026/2014-6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10/14-АЗ, выдан 23.01.2014, дата государственной регистрации: 22.04.2014, номер государственной регистрации: 11-11-12/021/2014-15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6/14-АЗ, выдан 30.01.2014, дата государственной регистрации: 22.04.2014, номер государственной регистрации: 11-11-12/021/2014-1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5/14-АЗ, выдан 30.01.2014, дата государственной регистрации: 22.04.2014, номер государственной регистрации: 11-11-12/021/2014-14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1/14-АЗ, выдан 09.01.2014, дата государственной регистрации: 12.04.2014, номер государственной регистрации: 11-11-12/001/2014-99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№ С0990507/45/13-АЗ аренды лесного участка № земель лесного фонда в целях, не связанных с созданием лесной инфраструктуры, выдан 21.11.2013, дата государственной регистрации: 15.03.2014, номер государственной регистрации: 11-11-12/001/2014-56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 oт 13.12.2013 №С0990507/50/13-АЗ, № С0990507/50/13-АЗ, выдан 13.12.2013, дата государственной регистрации: 04.03.2014, номер государственной регистрации: 11-11-12/012/2014-04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3/13-АЗ, выдан 11.10.2013, дата государственной регистрации: 27.12.2013, номер государственной регистрации: 11-11-12/013/2013-90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 oт 28.07.2013 №С0990507/29/13-АЗ, № С0990507/29/13-АЗ, выдан 28.07.2013, дата государственной регистрации: 22.11.2013, номер государственной регистрации: 11-11-12/013/2013-8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7/13-АЗ, выдан 28.07.2013, дата государственной регистрации: 22.11.2013, номер государственной регистрации: 11-11-12/013/2013-8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8/13-АЗ, выдан 31.07.2013, дата государственной регистрации: 16.11.2013, номер государственной регистрации: 11-11-12/013/2013-8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, № С0990507/36/13-АЗ, выдан 28.07.2013, дата государственной регистрации: 16.11.2013, номер государственной регистрации: 11-11-12/013/2013-8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4/13-АЗ, выдан 27.07.2013, дата государственной регистрации: 14.11.2013, номер государственной регистрации: 11-11-12/013/2013-79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0/13-АЗ, выдан 24.09.2013, дата государственной регистрации: 24.10.2013, номер государственной регистрации: 11-11-12/047/2013-26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21/13-АЗ аренды лесного участка земель лесного фонда в целях, не связанных с созданием лесной инфраструктуры, выдан 15.07.2013, дата государственной регистрации: 18.09.2013, номер государственной регистрации: 11-11-12/020/2013-7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14/13-АЗ аренды лесного участка земель лесного фонда в целях, не связанных с созданием лесной инфраструктуры, выдан 06.05.2013, дата государственной регистрации: 09.07.2013, номер государственной регистрации: 11-11-12/020/2013-64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5/13-АЗ аренды лесного участка земель лесного фонда в целях, не связанных с созданием лесной инфраструктуры, выдан 21.12.2012, дата государственной регистрации: 25.05.2013, номер государственной регистрации: 11-11-12/020/2013-5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/13-АЗ, выдан 01.03.2013, дата государственной регистрации: 30.04.2013, номер государственной регистрации: 11-11-12/020/2013-43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/13-АЗ, выдан 08.02.2013, дата государственной регистрации: 30.04.2013, номер государственной регистрации: 11-11-12/020/2013-4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2/13-АЗ аренды лесного участка земель лесного фонда в целях, не связанных с созданием лесной инфраструктуры, выдан 08.02.2013, дата государственной регистрации: 04.04.2013, номер государственной регистрации: 11-11-12/020/2013-298 Дополнительное соглашение к договору аренды лесного участка земель лесного фонда в целях, не связанных с созданием лесной инфраструктуры № С0990507/2/13-АЗ от 08.02.2013 года, выдан 30.03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60/12-АЗ, выдан 05.12.2012, дата государственной регистрации: 05.03.2013, номер государственной регистрации: 11-11-12/022/2013-07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61/12-АЗ, выдан 05.12.2012, дата государственной регистрации: 05.03.2013, номер государственной регистрации: 11-11-12/022/2013-06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59/12-АЗ, выдан 10.12.2012, дата государственной регистрации: 04.03.2013, номер государственной регистрации: 11-11-12/022/2013-0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48/12-АЗ аренды лесного участка земель лесного фонда в целях, не связанных с созданием лесной инфраструктуры, выдан 06.04.2012, дата государственной регистрации: 14.12.2012, номер государственной регистрации: 11-11-12/039/2012-4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45/12-АЗ аренды лесного участка земель лесного фонда в целях, не связанных с созданием лесной инфраструктуры, выдан 28.06.2012, дата государственной регистрации: 06.10.2012, номер государственной регистрации: 11-11-12/039/2012-13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6/12-АЗ, выдан 24.07.2012, дата государственной регистрации: 04.09.2012, номер государственной регистрации: 11-11-12/039/2012-0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4/12-АЗ, выдан 21.06.2012, дата государственной регистрации: 15.08.2012, номер государственной регистрации: 11-11-12/025/2012-873 Дополнительное соглашение к договору аренды лесного участка земель лесного фонда в целях, не связанных с созданием лесной инфраструктуры № С0990507/44/12-АЗ от 21.06.2012 года, № 2, выдан 30.03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3/12-АЗ, выдан 21.06.2012, дата государственной регистрации: 15.08.2012, номер государственной регистрации: 11-11-12/025/2012-87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2/12-АЗ, выдан 16.05.2012, дата государственной регистрации: 08.08.2012, номер государственной регистрации: 11-11-12/025/2012-86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1/12-АЗ, выдан 31.05.2012, дата государственной регистрации: 27.07.2012, номер государственной регистрации: 11-11-12/025/2012-8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0/12-АЗ, выдан 30.05.2012, дата государственной регистрации: 27.07.2012, номер государственной регистрации: 11-11-12/025/2012-87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2/12-АЗ, выдан 17.04.2012, дата государственной регистрации: 07.07.2012, номер государственной регистрации: 11-11-12/025/2012-67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1/12-АЗ, выдан 17.04.2012, дата государственной регистрации: 07.07.2012, номер государственной регистрации: 11-11-12/025/2012-6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7/12-АЗ, выдан 02.04.2012, дата государственной регистрации: 06.07.2012, номер государственной регистрации: 11-11-12/025/2012-66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4/12-АЗ, выдан 14.05.2012, дата государственной регистрации: 06.07.2012, номер государственной регистрации: 11-11-12/025/2012-66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3/12-АЗ, выдан 17.04.2012, дата государственной регистрации: 27.06.2012, номер государственной регистрации: 11-11-12/025/2012-6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19/12-АЗ, выдан 02.02.2012, дата государственной регистрации: 27.06.2012, номер государственной регистрации: 11-11-12/025/2012-669 Дополнительное соглашение к договору аренды лесного участка земель лесного фонда в целях, не связанных с созданием лесной инфраструктуры № С0990507/19/12-АЗ от 02.02.2012 года, № 3, выдан 30.03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4/12-АЗ, выдан 27.03.2012, дата государственной регистрации: 19.06.2012, номер государственной регистрации: 11-11-12/030/2012-2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6/12-АЗ, выдан 27.03.2012, дата государственной регистрации: 16.06.2012, номер государственной регистрации: 11-11-12/030/2012-2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8/12-АЗ, выдан 06.04.2012, дата государственной регистрации: 06.06.2012, номер государственной регистрации: 11-11-12/030/2012-24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2/12-АЗ, выдан 19.03.2012, дата государственной регистрации: 24.05.2012, номер государственной регистрации: 11-11-12/025/2012-55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3/12-АЗ, выдан 19.03.2012, дата государственной регистрации: 24.05.2012, номер государственной регистрации: 11-11-12/025/2012-55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12/12-АЗ, выдан 27.01.2012, дата государственной регистрации: 15.05.2012, номер государственной регистрации: 11-11-12/025/2012-52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6/12-АЗ, выдан 19.12.2011, дата государственной регистрации: 23.03.2012, номер государственной регистрации: 11-11-12/025/2012-2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18/12-АЗ, выдан 16.02.2012, дата государственной регистрации: 20.03.2012, номер государственной регистрации: 11-11-12/025/2012-38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8/12-АЗ, выдан 27.12.2011, дата государственной регистрации: 02.03.2012, номер государственной регистрации: 11-11-12/025/2012-1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4/11-АЗ, выдан 19.10.2011, дата государственной регистрации: 16.02.2012, номер государственной регистрации: 11-11-12/025/2012-04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3/11-АЗ, выдан 19.10.2011, дата государственной регистрации: 16.02.2012, номер государственной регистрации: 11-11-12/025/2012-0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2/11-АЗ, выдан 19.10.2011, дата государственной регистрации: 16.02.2012, номер государственной регистрации: 11-11-12/025/2012-03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1/09-АЗ, выдан 26.05.2009, дата государственной регистрации: 14.01.2012, номер государственной регистрации: 11-11-12/035/2011-2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1/11-АЗ, выдан 11.11.2011, дата государственной регистрации: 14.01.2012, номер государственной регистрации: 11-11-12/035/2011-25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6/11-АЗ, выдан 24.08.2011, дата государственной регистрации: 22.12.2011, номер государственной регистрации: 11-11-12/035/2011-17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2/11-АЗ, выдан 06.07.2011, дата государственной регистрации: 02.11.2011, номер государственной регистрации: 11-11-12/035/2011-00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17/11-АЗ, выдан 18.05.2011, дата государственной регистрации: 20.08.2011, номер государственной регистрации: 11-11-12/017/2011-833 Дополнительное соглашение к договору аренды лесного участка земель лесного фонда в целях, не связанных с созданием лесной инфраструктуры № С0990507/17/11-АЗ от 18.05.2011 года, № 1, выдан 30.03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19/11-АЗ, выдан 26.05.2011, дата государственной регистрации: 16.08.2011, номер государственной регистрации: 11-11-12/017/2011-79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18/11-АЗ, выдан 26.05.2011, дата государственной регистрации: 16.08.2011, номер государственной регистрации: 11-11-12/017/2011-7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12/11-АЗ, выдан 30.03.2011, дата государственной регистрации: 17.06.2011, номер государственной регистрации: 11-11-12/017/2011-69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/11-АЗ, выдан 02.02.2011, дата государственной регистрации: 24.05.2011, номер государственной регистрации: 11-11-12/017/2011-5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1/10-АЗ аренды лесного участка земель лесного фонда в целях, не связанных с созданием лесной инфраструктуры oт 19.01.2010 с дополнительным соглашением к договору № С0990507/1/10-АЗ от 19.01.2010 аренды лесного участка земель лесного, № С0990507/1/10-АЗ, выдан 19.01.2010, дата государственной регистрации: 19.05.2011, номер государственной регистрации: 11-11- 12/002/2011-65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/11-АЗ, выдан 31.01.2011, дата государственной регистрации: 14.05.2011, номер государственной регистрации: 11-11-12/002/2011-64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5/11-АЗ, выдан 02.02.2011, дата государственной регистрации: 05.04.2011, номер государственной регистрации: 11-11-12/002/2011-36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4/10-АЗ, выдан 24.11.2010, дата государственной регистрации: 26.03.2011, номер государственной регистрации: 11-11-12/002/2011-24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2/10-АЗ, выдан 01.12.2010, дата государственной регистрации: 09.03.2011, номер государственной регистрации: 11-11-12/002/2011-1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/11-АЗ, выдан 27.01.2011, дата государственной регистрации: 01.03.2011, номер государственной регистрации: 11-11-12/002/2011-18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53/10-АЗ, выдан 01.12.2010, дата государственной регистрации: 26.02.2011, номер государственной регистрации: 11-11-12/002/2011-0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4/10-АЗ, выдан 15.09.2010, дата государственной регистрации: 25.01.2011, номер государственной регистрации: 11-11-12/036/2010-382 Дополнительное соглашение к договору №С0990507/34/10-АЗ аренды лесного участка земель лесного фонда в целях, не связанных с созданием лесной инфраструктуры от 15.09.2010, № 1, выдан 17.07.2017, дата государственной регистрации: 23.01.2018, номер государственной регистрации: 11:12:0000000:55- 11/019/2018-27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37/10-АЗ аренды лесного участка земель лесного фонда в целях, не связанных с созданием лесной инфраструктуры, № С0990507/37/10-АЗ, выдан 22.09.2010, дата государственной регистрации: 25.01.2011, номер государственной регистрации: 11-11-12/036/2010-381 Дополнительное соглашение к договору №С0990507/37/10-АЗ аренды лесного участка земель лесного фонда в целях, не связанных с созданием лесной инфраструктуры от 22.09.2010, № 1, выдан 17.07.2017, дата государственной регистрации: 22.01.2018, номер государственной регистрации: 11:12:0000000:55- 11/019/2018-26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33/10-АЗ аренды лесного участка земель лесного фонда в целях, не связанных с созданием лесной инфраструктуры oт 22.08.2008, № С0990507/33/10-АЗ, выдан 15.09.2010, дата государственной регистрации: 25.01.2011, номер государственной регистрации: 11-11-12/036/2010-380 Дополнительное соглашение к договору аренды лесного участка земель лесного фонда в целях, не связанных с созданием лесной инфраструктуры № С0990507/33/10-АЗ от 15.09.2010 года, № 2, выдан 30.03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54/10-АЗ, выдан 01.12.2010, дата государственной регистрации: 19.01.2011, номер государственной регистрации: 11-11-12/036/2010-346 Дополнительное соглашение к договору аренды лесного участка земель лесного фонда в целях, не связанных с созданием лесной инфраструктуры № С0990507/54/10-АЗ от 01.12.2010 года, № 3, выдан 17.12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2/10-АЗ, выдан 15.09.2010, дата государственной регистрации: 17.12.2010, номер государственной регистрации: 11-11-12/036/2010-15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6/10-АЗ, выдан 22.09.2010, дата государственной регистрации: 17.12.2010, номер государственной регистрации: 11-11-12/036/2010-155 Дополнительное соглашение к договору №С0990507/36/10-АЗ аренды лесного участка земель лесного фонда в целях, не связанных с созданием лесной инфраструктуры от 22.09.2010, № 1, выдан 17.07.2017, дата государственной регистрации: 22.01.2018, номер государственной регистрации: 11:12:0000000:55- 11/019/2018-26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5/10-АЗ, выдан 22.09.2010, дата государственной регистрации: 17.12.2010, номер государственной регистрации: 11-11-12/036/2010-154 Дополнительное соглашение к договору №С0990507/35/10-АЗ аренды лесного участка земель лесного фонда в целях, не связанных с созданием лесной инфраструктуры от 22.09.2010, № 1, выдан 17.07.2017, дата государственной регистрации: 23.01.2018, номер государственной регистрации: 11:12:0000000:55- 11/019/2018-26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0/10-АЗ, выдан 03.09.2010, дата государственной регистрации: 07.12.2010, номер государственной регистрации: 11-11-12/036/2010-06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5/10-АЗ, выдан 19.07.2010, дата государственной регистрации: 07.12.2010, номер государственной регистрации: 11-11-12/001/2010-264 Дополнительное соглашение к договору №С0990507/25/10-А3 аренды лесного участка земель лесного фонда в целях, не связанных с созданием лесной инфрастуктуры от 19.07.2010, № 2, выдан 17.07.2017, дата государственной регистрации: 23.11.2017, номер государственной регистрации: 11:12:0000000:55- 11/019/2017-2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2/10-АЗ, выдан 10.06.2010, дата государственной регистрации: 25.11.2010, номер государственной регистрации: 11-11-12/036/2010-0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92/08-АЗ, выдан 18.07.2008, дата государственной регистрации: 09.04.2010, номер государственной регистрации: 11-11-12/009/2010-3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инфраструктуры, № С0990507/126/08-АЗ, выдан 20.11.2008, дата государственной регистрации: 30.12.2009, номер государственной регистрации: 11-11-12/014/2009-2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81/08-АЗ, выдан 04.07.2008, дата государственной регистрации: 30.12.2009, номер государственной регистрации: 11-11-12/014/2009-23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9/09-АЗ, выдан 02.09.2009, дата государственной регистрации: 05.12.2009, номер государственной регистрации: 11-11-12/014/2009-15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51/09-АЗ, выдан 02.09.2009, дата государственной регистрации: 05.12.2009, номер государственной регистрации: 11-11-12/014/2009-15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50/09-АЗ, выдан 02.09.2009, дата государственной регистрации: 04.12.2009, номер государственной регистрации: 11-11-12/014/2009-1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130/08-АЗ), выдан 18.12.2008, дата государственной регистрации: 17.11.2009, номер государственной регистрации: 11-11-12/002/2009-8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8/09-АЗ, выдан 23.04.2009, дата государственной регистрации: 13.10.2009, номер государственной регистрации: 11-11-12/004/2009-97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7/09-АЗ, выдан 23.04.2009, дата государственной регистрации: 22.07.2009, номер государственной регистрации: 11-11-12/004/2009-9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22/09-АЗ аренды лесного участка земель лесного фонда в целях, не связанных с созданием лесной инфраструктуры oт 05.02.2009г, № С0990507/22/09-АЗ, выдан 05.02.2009, дата государственной регистрации: 17.06.2009, номер государственной регистрации: 11-11-12/003/2009-997 Дополнительное соглашение к договору аренды лесного участка земель лесного фонда в целях, не связанных с созданием лесной инфраструктуры № С0990507/22/09-АЗ от 05.02.2009 года, № 4, выдан 30.03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ое соглашение к договору №С0990507/10/09-АЗ аренды лесного участка земель лесного фонда в целях, не связанных с созданием лесной инфрастуктуры от 29.01.2009, № 2, выдан 17.07.2017, дата государственной регистрации: 22.11.2017, номер государственной регистрации: 11:12:0000000:55- 11/019/2017-207 Договор аренды лесного участка земель лесного фонда в целях, не связанных с созданием лесной инфраструктуры, № С0990507/10/09-АЗ, выдан 29.01.2009, дата государственной регистрации: 17.06.2009, номер государственной регистрации: 11-11-12/003/2009-99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ое соглашение к договору № С0990507/11/09-АЗ аренды лесного участка земель лесного фонда в целях, не связанных с созданием лесной инфраструктуры от 29.01.2009, № 2, выдан 17.07.2017, дата государственной регистрации: 22.11.2017, номер государственной регистрации: 11:12:0000000:55- 11/019/2017-206 Договор аренды лесного участка земель лесного фонда в целях, не связанных с созданием лесной инфраструктуры, № С0990507/11/09-АЗ, выдан 29.01.2009, дата государственной регистрации: 17.06.2009, номер государственной регистрации: 11-11-12/003/2009-99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20/09-АЗ аренды лесного участка земель лесного фонда в целях, не связанных с созданием лесной инфраструктуры oт 05.02.2009г, № С0990507/20/09-АЗ, выдан 05.02.2009, дата государственной регистрации: 17.06.2009, номер государственной регистрации: 11-11-12/003/2009-99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ое соглашение к договору №С0990507/12/09-АЗ аренды лесного участка земель лесного фонда в целях, не связанных с созданием лесной инфраструктуры от 29.01.2009, № 2, выдан 17.07.2017, дата государственной регистрации: 22.11.2017, номер государственной регистрации: 11:12:0000000:55- 11/019/2017-208 Договор №С0990507/12/09-АЗ аренды лесного участка земель лесного фонда в целях, не связанных с созданием лесной инфраструктуры oт 29.01.2009г, № С0990507/12/09-АЗ, выдан 29.01.2009, дата государственной регистрации: 17.06.2009, номер государственной регистрации: 11-11-12/003/2009-9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ое соглашение к договору №С0990507/7/09-АЗ аренды лесного участка земель лесного фонда в целях, не связанных с созданием лесной инфраструктуры от 15.01.2009, № 2, выдан 17.07.2017, дата государственной регистрации: 22.11.2017, номер государственной регистрации: 11:12:0000000:55- 11/019/2017-210 Договор аренды лесного участка земель лесного фонда в целях, не связанных с созданием лесной инфраструктуры, № С0990507/7/09-АЗ, выдан 15.01.2009, дата государственной регистрации: 17.06.2009, номер государственной регистрации: 11-11-12/003/2009-98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С0990507/4/09-АЗ аренды лесного участка земель лесного фонда в целях, не связанных с созданием лесной инфраструктуры от 23.01.2009, выдан 23.01.2009, дата государственной регистрации: 12.05.2009, номер государственной регистрации: 11-11-12/002/2009-40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86/08-АЗ) аренды лесного участка земель лесного фонда в целях, не связанных с созданием лесной инфраструктуры oт 14.07.2008, №С0990507/86/08-АЗ), выдан 14.07.2008, дата государственной регистрации: 07.05.2009, номер государственной регистрации: 11-11-12/002/2009-3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С0990507/88/08-АЗ) аренды лесного участка земель лесного фонда в целях, не связанных с созданием лесной инфраструктуры, выдан 10.09.2008, дата государственной регистрации: 22.04.2009, номер государственной регистрации: 11-11-12/002/2009-3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С0990507/65/08-АЗ аренды лесного участка земель лесного фонда в целях, не связанных с созданием лесной инфраструктуры, выдан 24.04.2008, дата государственной регистрации: 12.02.2009, номер государственной регистрации: 11-11-12/002/2009-05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С0990507/94/08-АЗ аренды лесного участка земель лесного фонда в целях, не связанных с созданием лесной инфраструктуры oт 12.09.2008, № С0990507/94/08-АЗ, выдан 12.09.2008, дата государственной регистрации: 03.02.2009, номер государственной регистрации: 11-11-12/002/2009-0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23/08-АЗ) аренды лесного участка земель лесного фонда в целях, не связанных с созданием лесной инфраструктуры, выдан 27.02.2008, дата государственной регистрации: 13.12.2008, номер государственной регистрации: 11-11-12/029/2008-329 Дополнительное соглашение к договору №С0990507/23/08-АЗ аренды лесного участка земель лесного фонда в целях, не связанных с созданием лесной инфраструктуры от 27.02.2008, № 2, выдан 17.07.2017, дата государственной регистрации: 22.11.2017, номер государственной регистрации: 11:12:0000000:55- 11/019/2017-2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89/08-АЗ) аренды лесного участка земель лесного фонда в целях, не связанных с созданием лесной инфраструктуры, выдан 02.07.2008, дата государственной регистрации: 13.12.2008, номер государственной регистрации: 11-11-12/029/2008-32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111/08-АЗ) аренды лесного участка земель лесного фонда в целях, не связанных с созданием лесной инфраструктуры, выдан 09.10.2008, дата государственной регистрации: 12.11.2008, номер государственной регистрации: 11-11-12/029/2008-14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110/08-АЗ) аренды лесного участка земель лесного фонда в целях, не связанных с созданием лесной инфраструктуры, выдан 09.10.2008, дата государственной регистрации: 12.11.2008, номер государственной регистрации: 11-11-12/029/2008-14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109/08-АЗ) аренды лесного участка земель лесного фонда в целях, не связанных с созданием лесной инфраструктуры, выдан 09.10.2008, дата государственной регистрации: 12.11.2008, номер государственной регистрации: 11-11-12/029/2008-14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84/08-АЗ) аренды лесного участка земель лесного фонда в целях, не связанных с созданием лесной инфраструктуры, выдан 18.07.2008, дата государственной регистрации: 17.09.2008, номер государственной регистрации: 11-11-12/029/2008-09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85/08-АЗ) аренды лесного участка земель лесного фонда в целях, не связанных с созданием лесной инфраструктуры, выдан 18.07.2008, дата государственной регистрации: 19.09.2008, номер государственной регистрации: 11-11-12/029/2008-09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83/08-АЗ) аренды лесного участка земель лесного фонда в целях, не связанных с созданием лесной инфраструктуры, выдан 18.07.2008, дата государственной регистрации: 19.09.2008, номер государственной регистрации: 11-11-12/029/2008-09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82/08-АЗ) аренды лесного участка земель лесного фонда в целях, не связанных с созданием лесной инфраструктуры, выдан 18.07.2008, дата государственной регистрации: 19.09.2008, номер государственной регистрации: 11-11-12/029/2008-0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79/08-АЗ аренды лесного участка земель лесного фонда в целях, не связанных с созданием лесной инфраструктуры, выдан 16.07.2008, дата государственной регистрации: 10.09.2008, номер государственной регистрации: 11-11-12/029/2008-04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78/08-АЗ аренды лесного участка земель лесного фонда в целях, не связанных с созданием лесной инфраструктуры, выдан 16.07.2008, дата государственной регистрации: 10.09.2008, номер государственной регистрации: 11-11-12/029/2008-0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55/08-АЗ аренды лесного участка земель лесного фонда в целях, не связанных с созданием лесной инфраструктуры, выдан 28.03.2008, дата государственной регистрации: 10.09.2008, номер государственной регистрации: 11-11-12/029/2008-0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38/08-АЗ аренды лесного участка земель лесного фонда в целях, не связанных с созданием лесной инфраструктуры, выдан 28.03.2008, дата государственной регистрации: 10.09.2008, номер государственной регистрации: 11-11-12/029/2008-04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33/08-АЗ аренды лесного участка земель лесного фонда в целях, не связанных с созданием лесной инфраструктуры, выдан 28.03.2008, дата государственной регистрации: 10.09.2008, номер государственной регистрации: 11-11-12/029/2008-04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59/08-АЗ аренды лесного участка земель лесного фонда в целях, не связанных с созданием лесной инфраструктуры, выдан 28.03.2008, дата государственной регистрации: 10.09.2008, номер государственной регистрации: 11-11-12/029/2008-04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53/08-АЗ аренды лесного участка земель лесного фонда в целях, не связанных с созданием лесной инфраструктуры, выдан 28.03.2008, дата государственной регистрации: 10.09.2008, номер государственной регистрации: 11-11-12/029/2008-04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90/08-АЗ аренды лесного участка земель лесного фонда в целях, не связанных с созданием лесной инфраструктуры, выдан 01.08.2008, дата государственной регистрации: 10.09.2008, номер государственной регистрации: 11-11-12/029/2008-0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77/08-АЗ аренды лесного участка земель лесного фонда в целях, не связанных с созданием лесной инфраструктуры, выдан 16.07.2008, дата государственной регистрации: 10.09.2008, номер государственной регистрации: 11-11-12/029/2008-03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76/08-АЗ аренды лесного участка земель лесного фонда в целях, не связанных с созданием лесной инфраструктуры, выдан 16.07.2008, дата государственной регистрации: 27.08.2008, номер государственной регистрации: 11-11-12/002/2008-9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74/08-АЗ аренды лесного участка земель лесного фонда в целях, не связанных с созданием лесной инфраструктуры, выдан 16.07.2008, дата государственной регистрации: 27.08.2008, номер государственной регистрации: 11-11-12/002/2008-97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73/08-АЗ аренды лесного участка земель лесного фонда в целях, не связанных с созданием лесной инфраструктуры, выдан 16.07.2008, дата государственной регистрации: 27.08.2008, номер государственной регистрации: 11-11-12/002/2008-96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63/08-АЗ аренды лесного участка земель лесного фонда в целях, не связанных с созданием лесной инфраструктуры, выдан 23.04.2008, дата государственной регистрации: 27.08.2008, номер государственной регистрации: 11-11-12/002/2008-96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75/08-АЗ аренды лесного участка земель лесного фонда в целях, не связанных с созданием лесной инфраструктуры, выдан 16.07.2008, дата государственной регистрации: 27.08.2008, номер государственной регистрации: 11-11-12/002/2008-96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60/08-АЗ аренды лесного участка земель лесного фонда в целях, не связанных с созданием лесной инфраструктуры, выдан 16.04.2008, дата государственной регистрации: 27.08.2008, номер государственной регистрации: 11-11-12/002/2008-96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48/08-АЗ аренды лесного участка земель лесного фонда в целях, не связанных с созданием лесной инфраструктуры, выдан 28.03.2008, дата государственной регистрации: 27.08.2008, номер государственной регистрации: 11-11-12/002/2008-9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50/08-АЗ аренды лесного участка земель лесного фонда в целях, не связанных с созданием лесной инфраструктуры, выдан 28.03.2008, дата государственной регистрации: 27.08.2008, номер государственной регистрации: 11-11-12/002/2008-96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№С0990507/35/08-АЗ, выдан 28.03.2008, дата государственной регистрации:17.07.2008, номер государственной регистрации: 11-11-12/002/2008-59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37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7.07.2008, номер государственной регистрации: 11-11-12/002/2008-5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45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7.07.2008, номер государственной регистрации: 11-11-12/002/2008-58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44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17.07.2008, номер государственной регистрации: 11-11-12/002/2008-58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43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16.07.2008, номер государственной регистрации: 11-11-12/002/2008-58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46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8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52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16.07.2008, номер государственной регистрации: 11-11-12/002/2008-58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47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8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49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8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51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8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58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8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57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56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7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54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7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32/08-АЗ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7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40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7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39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7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34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36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16.07.2008, номер государственной регистрации: 11-11-12/002/2008-5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41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7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42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 7/08-АЗ, выдан 24.12.2007, дата государственной регистрации: 17.06.2008, номер государственной регистрации: 11-11-12/004/2008-3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 3/08-АЗ, выдан 24.12.2007, дата государственной регистрации: 17.06.2008, номер государственной регистрации: 11-11-12/004/2008-3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 1/08-АЗ, выдан 24.12.2007, дата государственной регистрации: 07.05.2008, номер государственной регистрации: 11-11-12/002/2008-3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 2/08-АЗ, выдан 24.12.2007, дата государственной регистрации: 07.05.2008, номер государственной регистрации: 11-11-12/002/2008-3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 8/08-АЗ, выдан 24.12.2007, дата государственной регистрации: 07.05.2008, номер государственной регистрации: 11-11-12/002/2008-32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 6/08-АЗ, выдан 24.12.2007, дата государственной регистрации: 07.05.2008, номер государственной регистрации: 11-11-12/002/2008-3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 19/08-АЗ, выдан 25.12.2007, дата государственной регистрации: 05.05.2008, номер государственной регистрации: 11-11-12/002/2008-3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 96/07-АЗ, выдан 30.08.2007, дата государственной регистрации: 09.01.2008, номер государственной регистрации: 11-11-12/026/2007-65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 95/07-АЗ, выдан 30.08.2007, дата государственной регистрации: 09.01.2008, номер государственной регистрации: 11-11-12/026/2007-6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земельного участка, находящегося в федеральной собственности, № 275, выдан 24.07.2007, дата государственной регистрации: 11.12.2007, номер государственной регистрации: 11-11- 12/026/2007-52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повой договор аренды лесного участка (лесных участков) для строительства, реконструкции, эксплуатации линейных объектов, № C0990507/37/22-АЗ, выдан 15.12.2022, дата государственной регистрации: 31.01.2023, номер государственной регистрации: 11:12:0201001:2545-11/057/2023-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повой договор аренды лесного участка (лесных участков) для строительства, реконструкции, эксплуатации линейных объектов, № С0990507/36/22-А3, выдан 05.12.2022, дата государственной регистрации: 29.12.2022, номер государственной регистрации: 11:12:0000000:55-11/057/2022-87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 № С0990507/25/18-АЗ, выдан 21.11.2018, номер государственной регистрации: 11:12:0000000:2403-11/057/2019-2 Договор о передаче прав и обязанностей по договору аренды лесного участка, выдан 01.02.2021, дата государственной регистрации: 30.03.2021, номер государственной регистрации: 11:12:0000000:2403- 11/057/2021-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 C0990507/2/21-АЗ, выдан 01.02.2021, дата государственной регистрации: 24.03.2021, номер государственной регистрации: 11:12:0000000:55-11/057/2021-73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11/21-АЗ, выдан 19.02.2021, дата государственной регистрации: 17.03.2021, номер государственной регистрации: 11:12:0000000:55-11/057/2021-7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97/20-А3, выдан 30.11.2020, дата государственной регистрации: 30.01.2021, номер государственной регистрации: 11:12:0000000:55-11/057/2021-718 Дополнительное соглашение к договору аренды лесного участка для осуществления геологического изучения недр, разведки и добычи полезных ископаемых №С0990507/97/20-АЗ от 30.11.2020, № 1, выдан 18.12.20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68/20-АЗ, выдан 20.10.2020, дата государственной регистрации: 27.11.2020, номер государственной регистрации: 11:12:0000000:55-11/057/2020-7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67/20-АЗ, выдан 20.10.2020, дата государственной регистрации: 27.11.2020, номер государственной регистрации: 11:12:0000000:55-11/057/2020-7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66/20-АЗ, выдан 20.10.2020, дата государственной регистрации: 27.11.2020, номер государственной регистрации: 11:12:0000000:55-11/057/2020-7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О990507/64/20-АЗ, выдан 20.10.2020, дата государственной регистрации: 27.11.2020, номер государственной регистрации: 11:12:0000000:55-11/057/2020-7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55/20-АЗ, выдан 20.10.2020, дата государственной регистрации: 27.11.2020, номер государственной регистрации: 11:12:0000000:55-11/057/2020-69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69/20-АЗ, выдан 20.10.2020, дата государственной регистрации: 27.11.2020, номер государственной регистрации: 11:12:0000000:55-11/057/2020-68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О990507/65/20-АЗ, выдан 20.10.2020, дата государственной регистрации: 27.11.2020, номер государственной регистрации: 11:12:0000000:55-11/057/2020-68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О990507/63/20-АЗ, выдан 20.10.2020, дата государственной регистрации: 27.11.2020, номер государственной регистрации: 11:12:0000000:55-11/057/2020-68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О990507/62/20-АЗ, выдан 20.10.2020, дата государственной регистрации: 27.11.2020, номер государственной регистрации: 11:12:0000000:55-11/057/2020-68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О990507/61/20-АЗ, выдан 20.10.2020, дата государственной регистрации: 27.11.2020, номер государственной регистрации: 11:12:0000000:55-11/057/2020-67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 C0990507/50/20-АЗ, выдан 10.08.20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07/27/20-АЗ, выдан 24.01.2020, дата государственной регистрации: 23.03.2020, номер государственной регистрации: 11:12:0000000:55-11/057/2020-60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07/26/20-АЗ, выдан 23.01.2020, дата государственной регистрации: 23.03.2020, номер государственной регистрации: 11:12:0000000:55-11/057/2020-6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а и добыча полезных ископаемых, № С0990507/28/20-АЗ, выдан 27.01.2020, дата государственной регистрации: 16.03.2020, номер государственной регистрации: 11:12:0000000:55-11/057/2020-6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а и добыча полезных ископаемых, № С0990507/29/20-АЗ, выдан 02.03.2020, дата государственной регистрации: 13.03.2020, номер государственной регистрации: 11:12:0000000:55-11/057/2020-6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07/8/19-АЗ, выдан 01.02.2019, дата государственной регистрации: 06.11.2019, номер государственной регистрации: 11:12:0000000:55-11/057/2019-56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, № С0990507/13/19-АЗ, выдан 18.03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 №С0990507/9/19-АЗ, выдан 08.02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, № С0990507/3/19-АЗ, выдан 15.01.2019 Дополнительное соглашение к договору аренды лесного участка для выполнения работ по геологическому изучению недр, для разработки месторождений полезных ископаемых № С0990507/3/19-АЗ от 15.01.2019 года, № 1, выдан 30.03.202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1/17-АЗ, выдан 13.01.2017, дата государственной регистрации: 21.08.2017, номер государственной регистрации: 11:12:0000000:55-11/015/2017-14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68/16-АЗ, выдан 05.12.2016, дата государственной регистрации: 18.08.2017, номер государственной регистрации: 11:12:0000000:55-11/020/2017-13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№С0990507/75/16-АЗ, выдан 21.12.2016, дата государственной регистрации: 17.08.2017, номер государственной регистрации: 11:12:0000000:55-11/020/2017-137 Дополнительное соглашение к договору аренды лесного участка № С0990507/75/16-АЗ от 21.12.2016 года, № 1, выдан 30.03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№С0990507/73/16-АЗ, № С0990507/73/16-АЗ, выдан 21.12.2016, дата государственной регистрации: 16.08.2017, номер государственной регистрации: 11:12:0000000:55- 11/020/2017-1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74/16-АЗ, выдан 21.12.2016, дата государственной регистрации: 16.08.2017, номер государственной регистрации: 11:12:0000000:55-11/020/2017-1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72/16-АЗ, выдан 21.12.2016, дата государственной регистрации: 14.08.2017, номер государственной регистрации: 11:12:0000000:55-11/020/2017-1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70/16-АЗ, выдан 12.12.2016, дата государственной регистрации: 14.08.2017, номер государственной регистрации: 11:12:0000000:55-11/020/2017-12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71/16-АЗ, выдан 12.12.2016, дата государственной регистрации: 14.08.2017, номер государственной регистрации: 11:12:0000000:55-11/020/2017-12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№ С0990507/11/17-АЗ, выдан 27.03.2017, дата государственной регистрации: 14.04.2017, номер государственной регистрации: 11:12:0000000:55-11/020/2017-9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5/17-АЗ, выдан 25.01.2017, дата государственной регистрации: 31.03.2017, номер государственной регистрации: 11:12:0000000:55-11/020/2017-9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№С0990507/4/17-АЗ, выдан 25.01.2017, дата государственной регистрации: 31.03.2017, номер государственной регистрации: 11:12:0000000:55-11/020/2017-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№С0990507/9/17-АЗ, выдан 01.03.2017, дата государственной регистрации: 31.03.2017, номер государственной регистрации: 11:12:0000000:55-11/020/2017-8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 С0990507/117/08-АЗ аренды лесного участка земель лесного фонда в целях, не связанных с созданием лесной инфраструктуры от 10.10.2008 года., выдан 19.12.2016, дата государственной регистрации: 11.01.2017, номер государственной регистрации: 11:12:0000000:55-11/020/2017-5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117/08-АЗ аренды лесного участка земель лесного фонда в целях, не связанных с созданием лесной инфраструктуры oт 10.10.2008, № С0990507/117/08-АЗ, выдан 10.10.2008, дата государственной регистрации: 21.03.2009, номер государственной регистрации: 11-11-12/002/2009-18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 С0990507/21/08-АЗ аренды лесного участка земель лесного фонда в целях, не связанных с созданием лесной инфраструктуры от 27.06.2008, выдан 19.12.2016, дата государственной регистрации: 11.01.2017, номер государственной регистрации: 11:12:0000000:55-11/020/2017-54 Договор аренды лесного участка земель лесного фонда в целях, не связанных с созданием лесной инфраструктуры, № С0990507/21/08-АЗ, выдан 27.06.2008, дата государственной регистрации: 18.04.2009, номер государственной регистрации: 11-11-12/002/2009-29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, № СО990507, выдан 19.12.2016, дата государственной регистрации: 11.01.2017, номер государственной регистрации: 11:12:0000000:55- 11/020/2017-51 Договор аренды лесного участка земель лесного фонда в целях, не связанных с созданием лесной инфраструктуры, № С0990507/120/08-АЗ, выдан 10.10.2008, дата государственной регистрации: 06.11.2009, номер государственной регистрации: 11-11-12/002/2009-78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 С0990507/36/09-АЗ аренды лесного участка земель лесного фонда в целях, не связанных с созданием лесной инфраструктуры от 21.04.2009 года., выдан 19.12.2016, дата государственной регистрации: 10.01.2017, номер государственной регистрации: 11:12:0000000:55-11/020/2017-49 Договор аренды лесного участка земель лесного фонда в целях, не связанных с созданием лесной инфраструктуры, № С0990507/36/09-АЗ, выдан 21.04.2009, дата государственной регистрации: 08.05.2009, номер государственной регистрации: 11-11-12/002/2009-4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 С0990507/18/08-АЗ аренды лесного участка земель лесного фонда в целях, не связанных с созданием лесной инфраструктуры от 27.06.2008, выдан 19.12.2016, дата государственной регистрации: 10.01.2017, номер государственной регистрации: 11:12:0000000:55-11/020/2017-46 Договор № С0990507/18/08-АЗ аренды лесного участка земель лесного фонда в целях, не связанных с созданием лесной инфраструктуры, выдан 27.06.2008, дата государственной регистрации: 18.04.2009, номер государственной регистрации: 11-11-12/002/2009-3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т 19.12.2016 о передаче прав и обязанностей по Договору №С0990507/67/09-АЗ аренды лесного участка земель лесного фонда в целях, не связанных с созданием лесной инфраструктуры от14.12.2009г., выдан 19.12.2016, дата государственной регистрации: 10.01.2017, номер государственной регистрации: 11:12:0000000:55-11/020/2017-4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67/09-АЗ, выдан 14.12.2009, дата государственной регистрации: 09.04.201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государственной регистрации: 11-11-12/009/2010-3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С0990507/66/09-АЗ аренды лесного участка земель лесного фонда в целях, не связанных с созданием лесной инфраструктуры от 14.12.2009г., выдан 19.12.2016, дата государственной регистрации: 10.01.2017, номер государственной регистрации: 11:12:0000000:55-11/020/2017-40 Договор аренды лесного участка земель лесного фонда в целях, не связанных с созданием лесной инфраструктуры, № С0990507/66/09-АЗ, выдан 14.12.2009, дата государственной регистрации: 09.04.2010, номер государственной регистрации: 11-11-12/009/2010-33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 С0990507/9/08-АЗ аренды лесного участка земель лесного фонда в целях, не связанных с созданием лесной инфраструктуры от 27.06.2008, выдан 19.12.2016, дата государственной регистрации: 10.01.2017, номер государственной регистрации: 11:12:0000000:55-11/020/2017-35 Договор №С0990507/9/08-АЗ аренды лесного участка земель лесного фонда в целях, не связанных с созданием лесной инфраструктуры, выдан 27.06.2008, дата государственной регистрации: 18.04.2009, номер государственной регистрации: 11-11-12/002/2009-2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 С0990507/121/08-АЗ аренды лесного фонда в целях, не связанных с созданием лесной инфраструктуры от 10.10.2008 года, выдан 19.12.2016, дата государственной регистрации: 10.01.2017, номер государственной регистрации: 11:12:0000000:55- 11/020/2017-31 Договор №С0990507/121/08-АЗ аренды лесного участка земель лесного фонда в целях, не связанных с созданием лесной инфраструктуры, выдан 10.10.2008, дата государственной регистрации: 18.04.2009, номер государственной регистрации: 11-11-12/002/2009-29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/12-АЗ, выдан 15.12.2011, дата государственной регистрации: 03.02.2012, номер государственной регистрации: 11-11-12/025/2012-001 Соглашение о передаче прав и обязанностей по Договору № С0990507/3/12-АЗ аренды лесного участка земель лесного фонда в целях, не связанных с созданием лесной инфраструктуры от15.12.2011, выдан 19.12.2016, дата государственной регистрации: 10.01.2017, номер государственной регистрации: 11:12:0000000:55-11/020/2017-2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С0990507/119/08-АЗ аренды лесного участка земель лесного фонда в целях, не связанных с созданием лесной инфраструктуры от 10.10.2008, выдан 19.12.2016, дата государственной регистрации: 10.01.2017, номер государственной регистрации: 11:12:0000000:55-11/020/2017-26 Договор №С0990507/119/08-АЗ аренды лесного участка земель лесного фонда в целях, не связанных с созданием лесной инфраструктуры oт 10.10.2008, № С0990507/119/08-АЗ, выдан 10.10.2008, дата государственной регистрации: 21.03.2009, номер государственной регистрации: 11-11-12/002/2009-18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 С0990507/14/08-АЗ аренды лесного участка земель лесного фонда в целях, не связанных с созданием лесной инфраструктуры от 27.06.2008, выдан 19.12.2016, дата государственной регистрации: 10.01.2017, номер государственной регистрации: 11:12:0000000:55-11/020/2017-25 Договор №С0990507/14/08-АЗ аренды лесного участка земель лесного фонда в целях, не связанных с созданием лесной инфраструктуры, выдан 27.06.2008, дата государственной регистрации: 18.04.2009, номер государственной регистрации: 11-11-12/002/2009-29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С0990507/118/08-АЗ аренды лесного участка земель лесного фонда в целях, не связанных с созданием лесной инфраструктуры от 10.10.2008, выдан 19.12.2016, дата государственной регистрации: 10.01.2017, номер государственной регистрации: 11:12:0000000:55-11/020/2017-20 Договор №С0990507/118/08-АЗ аренды лесного участка земель лесного фонда в целях, не связанных с созданием лесной инфраструктуры oт 10.10.2008, № 0990507/118/08-АЗ, выдан 10.10.2008, дата государственной регистрации: 21.03.2009, номер государственной регистрации: 11-11-12/002/2009-18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/12-АЗ, выдан 12.12.2011, дата государственной регистрации: 02.02.2012, номер государственной регистрации: 11-11-12/025/2012-002 Соглашение от 19.12.2016 о передаче прав и обязанностей по Договору №С0990507/2/12-АЗ аренды лесного участка земель лесного фонда в целях, не связанных с созданием лесной инфраструктуры, выдан 12.12.2011, дата государственной регистрации: 10.01.2017, номер государственной регистрации: 11:12:0000000:55-11/020/2017-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т 19.12.2016 о передаче прав и обязанностей по Договору №С0990507/65/09-АЗ аренды лесного участка земель лесного фонда в целях, не связанных с созданием лесной инфраструктуры, выдан 14.12.2009, дата государственной регистрации: 10.01.2017, номер государственной регистрации: 11:12:0000000:55-11/020/2017-16 Договор №С0990507/65/09-АЗ аренды лесного участка земель лесного фонда в целях, не связанных с созданием лесной инфраструктуры от 14.12.2009 года., выдан 14.12.2009, дата государственной регистрации: 22.07.2010, номер государственной регистрации: 11-11-12/018/2010-04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т 19.12.2016 о передаче прав и обязанностей по Договору №С0990507/68/09-АЗ аренды лесного участка земель лесного фонда в целях, не связанных с созданием лесной инфраструктуры, выдан 14.12.2009, дата государственной регистрации: 10.01.2017, номер государственной регистрации: 11:12:0000000:55-11/020/2017-8 Договор аренды лесного участка земель лесного фонда в целях, не связанных с созданием лесной инфраструктуры, № С0990507/68/09-АЗ, выдан 14.12.2009, дата государственной регистрации: 09.04.2010, номер государственной регистрации: 11-11-12/009/2010-3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т 19.12.2016 о передаче прав и обязанностей по Договору №С0990507/10/08-АЗ аренды лесного участка земель лесного фонда в целях, не связанных с созданием лесной инфраструктуры, выдан 27.06.2008, дата государственной регистрации: 10.01.2017, номер государственной регистрации: 11:12:0000000:55-11/020/2017-1 Договор № С0990507/10/08-АЗ аренды лесного участка земель лесного фонда в целях, не связанных с созданием лесной инфраструктуры, выдан 27.06.2008, дата государственной регистрации: 18.04.2009, номер государственной регистрации: 11-11-12/002/2009-29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62/16-АЗ, выдан 16.11.2016, дата государственной регистрации: 30.12.2016, номер государственной регистрации: 11-11/020-11/020/002/2016-9903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10/12-АЗ, выдан 27.12.2011, дата государственной регистрации: 29.12.2016, номер государственной регистрации: 11-11/020-11/020/001/2016-8932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64/16-АЗ, выдан 16.11.2016, дата государственной регистрации: 27.12.2016, номер государственной регистрации: 11-11/020-11/020/002/2016-9904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9/16-АЗ, выдан 26.07.2016, дата государственной регистрации: 14.12.2016, номер государственной регистрации: 11-11/020-11/020/001/2016-6461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6/16-АЗ, выдан 21.07.2016, дата государственной регистрации: 10.11.2016, номер государственной регистрации: 11-11/020-11/020/001/2016-7284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32/16-АЗ, выдан 03.08.2016, дата государственной регистрации: 12.10.2016, номер государственной регистрации: 11-11/020-11/020/001/2016-6628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8/16-АЗ, выдан 26.07.2016, дата государственной регистрации: 06.10.2016, номер государственной регистрации: 11-11/020-11/020/001/2016-6458/1</w:t>
            </w:r>
          </w:p>
        </w:tc>
      </w:tr>
      <w:tr>
        <w:trPr>
          <w:trHeight w:val="58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:12:0000000:56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</w:rPr>
              <w:t>Единое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землепользование</w:t>
            </w:r>
            <w:r>
              <w:rPr>
                <w:sz w:val="25"/>
                <w:szCs w:val="25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</w:t>
            </w:r>
            <w:r>
              <w:rPr/>
              <w:t xml:space="preserve"> </w:t>
            </w:r>
            <w:r>
              <w:rPr/>
              <w:t>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ество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ограниченной</w:t>
            </w:r>
            <w:r>
              <w:rPr/>
              <w:t xml:space="preserve"> </w:t>
            </w:r>
            <w:r>
              <w:rPr/>
              <w:t>ответственностью</w:t>
            </w:r>
            <w:r>
              <w:rPr/>
              <w:t xml:space="preserve"> "</w:t>
            </w:r>
            <w:r>
              <w:rPr/>
              <w:t>Раушен</w:t>
            </w:r>
            <w:r>
              <w:rPr/>
              <w:t xml:space="preserve">", </w:t>
            </w:r>
            <w:r>
              <w:rPr/>
              <w:t>ИНН</w:t>
            </w:r>
            <w:r>
              <w:rPr/>
              <w:t xml:space="preserve">: 1102070168, </w:t>
            </w:r>
            <w:r>
              <w:rPr/>
              <w:t>ОГРН</w:t>
            </w:r>
            <w:r>
              <w:rPr/>
              <w:t>: 11211020008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деральное казенное предприятие "Управление заказчика капитального строительства Министерства</w:t>
            </w:r>
          </w:p>
          <w:p>
            <w:pPr>
              <w:pStyle w:val="Normal"/>
              <w:jc w:val="center"/>
              <w:rPr/>
            </w:pPr>
            <w:r>
              <w:rPr/>
              <w:t>обороны Российской федерации", ИНН: 7704684769, ОГРН: 10877464626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деральное казенное предприятие "Управление заказчика капитального строительства министерства</w:t>
            </w:r>
          </w:p>
          <w:p>
            <w:pPr>
              <w:pStyle w:val="Normal"/>
              <w:jc w:val="center"/>
              <w:rPr/>
            </w:pPr>
            <w:r>
              <w:rPr/>
              <w:t>обороны Российской Федерации", ИНН: 7704684769, ОГРН: 10877464626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ственностью "ПромГазРемонт", ИНН: 7841022823, ОГРН: 1157847155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ПЕРМЬ", ИНН: 5902201970, ОГРН:</w:t>
            </w:r>
          </w:p>
          <w:p>
            <w:pPr>
              <w:pStyle w:val="Normal"/>
              <w:jc w:val="center"/>
              <w:rPr/>
            </w:pPr>
            <w:r>
              <w:rPr/>
              <w:t>1035900103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ственностью "Газпром добыча Краснодар", ИНН: 2308065678, ОГРН:</w:t>
            </w:r>
          </w:p>
          <w:p>
            <w:pPr>
              <w:pStyle w:val="Normal"/>
              <w:jc w:val="center"/>
              <w:rPr/>
            </w:pPr>
            <w:r>
              <w:rPr/>
              <w:t>10223011904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ефтедорстрой", ИНН: 1106007819, ОГРН: 1021100897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ственностью "Газпром добыча Краснодар", ИНН: 2308065678, ОГРН:</w:t>
            </w:r>
          </w:p>
          <w:p>
            <w:pPr>
              <w:pStyle w:val="Normal"/>
              <w:jc w:val="center"/>
              <w:rPr/>
            </w:pPr>
            <w:r>
              <w:rPr/>
              <w:t>10223011904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ственностью "Газпром добыча Краснодар", ИНН: 2308065678, ОГРН:</w:t>
            </w:r>
          </w:p>
          <w:p>
            <w:pPr>
              <w:pStyle w:val="Normal"/>
              <w:jc w:val="center"/>
              <w:rPr/>
            </w:pPr>
            <w:r>
              <w:rPr/>
              <w:t>10223011904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ственностью "Газпром добыча Краснодар", ИНН: 2308065678, ОГР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22301190471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ственностью "Газпром добыча Краснодар", ИНН: 2308065678, ОГРН:</w:t>
            </w:r>
          </w:p>
          <w:p>
            <w:pPr>
              <w:pStyle w:val="Normal"/>
              <w:jc w:val="center"/>
              <w:rPr/>
            </w:pPr>
            <w:r>
              <w:rPr/>
              <w:t>10223011904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мистроймост", ИНН: 1102068779, ОГРН: 1111102003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гарев Евгений Михайлович, 30.01.1958, г. Рязань, 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ственичное", ИНН: 1102076931, ОГРН: 1151101007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ственичное", ИНН: 1102076931, ОГРН: 1151101007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аушен", ИНН: 1102070168, ОГРН: 11211020008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"ЛУКОЙЛ - 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Коми коммунальные технологии", ИНН: 1101056139, ОГРН: 1151101010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зпром добыча Краснодар", ИНН: 2308065678, ОГРН:</w:t>
            </w:r>
          </w:p>
          <w:p>
            <w:pPr>
              <w:pStyle w:val="Normal"/>
              <w:jc w:val="center"/>
              <w:rPr/>
            </w:pPr>
            <w:r>
              <w:rPr/>
              <w:t>10223011904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скра", ИНН: 1105000916, ОГРН: 1021100874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Евро Альянс", ИНН: 1102055829, ОГРН: 1071102002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зпром добыча Краснодар", ИНН: 2308065678, ОГРН:</w:t>
            </w:r>
          </w:p>
          <w:p>
            <w:pPr>
              <w:pStyle w:val="Normal"/>
              <w:jc w:val="center"/>
              <w:rPr/>
            </w:pPr>
            <w:r>
              <w:rPr/>
              <w:t>10223011904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Связь объектов транспорта и добычи нефти", ИНН: 7723011906, ОГРН:</w:t>
            </w:r>
          </w:p>
          <w:p>
            <w:pPr>
              <w:pStyle w:val="Normal"/>
              <w:jc w:val="center"/>
              <w:rPr/>
            </w:pPr>
            <w:r>
              <w:rPr/>
              <w:t>10277394209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Связь объектов транспорта и добычи нефти", ИНН: 7723011906, ОГРН:</w:t>
            </w:r>
          </w:p>
          <w:p>
            <w:pPr>
              <w:pStyle w:val="Normal"/>
              <w:jc w:val="center"/>
              <w:rPr/>
            </w:pPr>
            <w:r>
              <w:rPr/>
              <w:t>10277394209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Связь объектов транспорта и добычи нефти", ИНН: 7723011906, ОГРН:</w:t>
            </w:r>
          </w:p>
          <w:p>
            <w:pPr>
              <w:pStyle w:val="Normal"/>
              <w:jc w:val="center"/>
              <w:rPr/>
            </w:pPr>
            <w:r>
              <w:rPr/>
              <w:t>10277394209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Евро Альянс", ИНН: 1102055829, ОГРН: 1071102002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зпром трансгаз Ухта", ИНН: 1102024468, ОГРН:</w:t>
            </w:r>
          </w:p>
          <w:p>
            <w:pPr>
              <w:pStyle w:val="Normal"/>
              <w:jc w:val="center"/>
              <w:rPr/>
            </w:pPr>
            <w:r>
              <w:rPr/>
              <w:t>1021100731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УКОЙЛ-Коми", ИНН: 1106014140, ОГРН: 102110089576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МИЛЭН", ИНН: 1102024690, ОГРН: 10211007310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зпром переработка", ИНН: 1102054991, ОГРН:</w:t>
            </w:r>
          </w:p>
          <w:p>
            <w:pPr>
              <w:pStyle w:val="Normal"/>
              <w:jc w:val="center"/>
              <w:rPr/>
            </w:pPr>
            <w:r>
              <w:rPr/>
              <w:t>10711020016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зпром переработка", ИНН: 1102054991, ОГРН:</w:t>
            </w:r>
          </w:p>
          <w:p>
            <w:pPr>
              <w:pStyle w:val="Normal"/>
              <w:jc w:val="center"/>
              <w:rPr/>
            </w:pPr>
            <w:r>
              <w:rPr/>
              <w:t>10711020016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Евро Альянс", ИНН: 1102055829, ОГРН: 1071102002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ГАЗПРОМ", ИНН: 7736050003, ОГРН: 1027700070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МИЛЭН", ИНН: 1102024690, ОГРН: 10211007310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зпром переработка", ИНН: 1102054991, ОГРН:</w:t>
            </w:r>
          </w:p>
          <w:p>
            <w:pPr>
              <w:pStyle w:val="Normal"/>
              <w:jc w:val="center"/>
              <w:rPr/>
            </w:pPr>
            <w:r>
              <w:rPr/>
              <w:t>10711020016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зпром добыча Краснодар", ИНН: 2308065678, ОГРН:</w:t>
            </w:r>
          </w:p>
          <w:p>
            <w:pPr>
              <w:pStyle w:val="Normal"/>
              <w:jc w:val="center"/>
              <w:rPr/>
            </w:pPr>
            <w:r>
              <w:rPr/>
              <w:t>10223011904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ми ГеоПроект", ИНН: 1101086849, ОГРН: 11111010029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ми ГеоПроект", ИНН: 1101086849, ОГРН: 11111010029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зпром переработка", ИНН: 1102054991, ОГРН:</w:t>
            </w:r>
          </w:p>
          <w:p>
            <w:pPr>
              <w:pStyle w:val="Normal"/>
              <w:jc w:val="center"/>
              <w:rPr/>
            </w:pPr>
            <w:r>
              <w:rPr/>
              <w:t>10711020016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зпром переработка", ИНН: 1102054991, ОГРН:</w:t>
            </w:r>
          </w:p>
          <w:p>
            <w:pPr>
              <w:pStyle w:val="Normal"/>
              <w:jc w:val="center"/>
              <w:rPr/>
            </w:pPr>
            <w:r>
              <w:rPr/>
              <w:t>10711020016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скра", ИНН: 1105000916, ОГРН: 1021100874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скра", ИНН: 1105000916, ОГРН: 1021100874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Евро Альянс", ИНН: 1102055829, ОГРН: 1071102002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разование муниципального района "Печор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ственичное", ИНН: 1102076931, ОГРН: 1151101007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ственичное", ИНН: 1102076931, ОГРН: 1151101007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зпром добыча Краснодар", ИНН: 2308065678, ОГРН:</w:t>
            </w:r>
          </w:p>
          <w:p>
            <w:pPr>
              <w:pStyle w:val="Normal"/>
              <w:jc w:val="center"/>
              <w:rPr/>
            </w:pPr>
            <w:r>
              <w:rPr/>
              <w:t>10223011904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зпром добыча Краснодар", ИНН: 2308065678, ОГРН:</w:t>
            </w:r>
          </w:p>
          <w:p>
            <w:pPr>
              <w:pStyle w:val="Normal"/>
              <w:jc w:val="center"/>
              <w:rPr/>
            </w:pPr>
            <w:r>
              <w:rPr/>
              <w:t>102230119047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  <w:r>
              <w:rPr>
                <w:lang w:val="en-US"/>
              </w:rPr>
              <w:t xml:space="preserve"> </w:t>
            </w:r>
            <w:r>
              <w:rPr/>
              <w:t>11-11-12/001/2005-592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9.01.2006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</w:t>
            </w:r>
            <w:r>
              <w:rPr/>
              <w:t xml:space="preserve"> </w:t>
            </w:r>
            <w:r>
              <w:rPr/>
              <w:t>аренды</w:t>
            </w:r>
            <w:r>
              <w:rPr/>
              <w:t xml:space="preserve"> </w:t>
            </w:r>
            <w:r>
              <w:rPr/>
              <w:t>лесного</w:t>
            </w:r>
            <w:r>
              <w:rPr/>
              <w:t xml:space="preserve"> </w:t>
            </w:r>
            <w:r>
              <w:rPr/>
              <w:t>участк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осуществления</w:t>
            </w:r>
            <w:r>
              <w:rPr/>
              <w:t xml:space="preserve"> </w:t>
            </w:r>
            <w:r>
              <w:rPr/>
              <w:t>геологического</w:t>
            </w:r>
            <w:r>
              <w:rPr/>
              <w:t xml:space="preserve"> </w:t>
            </w:r>
            <w:r>
              <w:rPr/>
              <w:t>изучения</w:t>
            </w:r>
            <w:r>
              <w:rPr/>
              <w:t xml:space="preserve"> </w:t>
            </w:r>
            <w:r>
              <w:rPr/>
              <w:t>недр</w:t>
            </w:r>
            <w:r>
              <w:rPr/>
              <w:t xml:space="preserve">, </w:t>
            </w:r>
            <w:r>
              <w:rPr/>
              <w:t>разведк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добычи</w:t>
            </w:r>
            <w:r>
              <w:rPr/>
              <w:t xml:space="preserve"> </w:t>
            </w:r>
            <w:r>
              <w:rPr/>
              <w:t>полезных</w:t>
            </w:r>
            <w:r>
              <w:rPr/>
              <w:t xml:space="preserve"> </w:t>
            </w:r>
            <w:r>
              <w:rPr/>
              <w:t>ископаемых</w:t>
            </w:r>
            <w:r>
              <w:rPr/>
              <w:t xml:space="preserve">, </w:t>
            </w:r>
            <w:r>
              <w:rPr/>
              <w:t>№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>0990513/58/24-</w:t>
            </w:r>
            <w:r>
              <w:rPr/>
              <w:t>АЗ</w:t>
            </w:r>
            <w:r>
              <w:rPr/>
              <w:t xml:space="preserve">, </w:t>
            </w:r>
            <w:r>
              <w:rPr/>
              <w:t>выдан</w:t>
            </w:r>
            <w:r>
              <w:rPr/>
              <w:t xml:space="preserve"> 19.12.2024, </w:t>
            </w:r>
            <w:r>
              <w:rPr/>
              <w:t>дата</w:t>
            </w:r>
            <w:r>
              <w:rPr/>
              <w:t xml:space="preserve"> </w:t>
            </w:r>
            <w:r>
              <w:rPr/>
              <w:t>государственной</w:t>
            </w:r>
            <w:r>
              <w:rPr/>
              <w:t xml:space="preserve"> </w:t>
            </w:r>
            <w:r>
              <w:rPr/>
              <w:t>регистрации</w:t>
            </w:r>
            <w:r>
              <w:rPr/>
              <w:t xml:space="preserve">: 06.02.2025, </w:t>
            </w:r>
            <w:r>
              <w:rPr/>
              <w:t>номер</w:t>
            </w:r>
            <w:r>
              <w:rPr/>
              <w:t xml:space="preserve"> </w:t>
            </w:r>
            <w:r>
              <w:rPr/>
              <w:t>государственной</w:t>
            </w:r>
            <w:r>
              <w:rPr/>
              <w:t xml:space="preserve"> </w:t>
            </w:r>
            <w:r>
              <w:rPr/>
              <w:t>регистрации</w:t>
            </w:r>
            <w:r>
              <w:rPr/>
              <w:t>: 11:12:0000000:56-11/057/2025-4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безвозмездного пользования лесным участком для строительства, реконструкции, эксплуатации линейных объектов, № С0990513/01/24-БП, выдан 31.07.2024, дата государственной регистрации: 15.11.2024, номер государственной регистрации: 11:12:0000000:56-11/057/2024-4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безвозмездного пользования лесным участком для строительства, реконструкции, эксплуатации линейных объектов, № С0990513/02/24-БП, выдан 31.07.2024, дата государственной регистрации: 15.11.2024, номер государственной регистрации: 11:12:0000000:56-11/057/2024-4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13/22/24-АЗ, выдан 16.05.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 и эксплуатации линейных объектов, № С0990513/09/24-АЗ, выдан 05.03.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а и добыча полезных ископаемых, № C0990513/23/23-АЗ, выдан 22.05.2023, дата государственной регистрации: 25.07.2023, номер государственной регистрации: 11:12:0000000:56-11/057/2023-4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13/15/20-АЗ, выдан 15.04.2020, номер государственной регистрации: 11:12:0000000:56-11/057/2020-27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уступки права (цессии), выдан 31.08.2021, дата государственной регистрации: 10.09.2021, номер государственной регистрации: 11:12:0000000:56-11/057/2021-3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даточный акт, № б/н, выдан 14.09.20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о присоединении ООО "ГАЗПРОМ ДОБЫЧА ВУКТЫЛ" и ООО "ГАЗПРОМ ДОБЫЧА УХТА" к ООО "ГАЗПРОМ ДОБЫЧА КРАСНОДАР", выдан 14.09.2020 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 oт, № С0990513/74/10-АЗ, выдан 23.11.20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даточный акт, № б/н, выдан 14.09.2020 Договор о присоединении ООО "ГАЗПРОМ ДОБЫЧА ВУКТЫЛ" и ООО "ГАЗПРОМ ДОБЫЧА УХТА" к ООО "ГАЗПРОМ ДОБЫЧА КРАСНОДАР", выдан 14.09.2020 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13/11-АЗ, выдан 14.04.20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даточный акт, № б/н, выдан 14.09.20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о присоединении ООО "ГАЗПРОМ ДОБЫЧА ВУКТЫЛ" и ООО "ГАЗПРОМ ДОБЫЧА УХТА" к ООО "ГАЗПРОМ ДОБЫЧА КРАСНОДАР", выдан 14.09.2020 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85/09-АЗ, выдан 11.12.20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даточный акт, № б/н, выдан 14.09.2020, дата государственной регистрации: 13.08.2021, номер государственной регистрации: 11:12:0000000:56-11/057/2021-3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о присоединении ООО "ГАЗПРОМ ДОБЫЧА ВУКТЫЛ" и ООО "ГАЗПРОМ ДОБЫЧА УХТА" к ООО "ГАЗПРОМ ДОБЫЧА КРАСНОДАР", выдан 14.09.2020, дата государственной регистрации: 13.08.2021, номер государственной регистрации: 11:12:0000000:56-11/057/2021-323 Договор аренды лесного участка земель лесного фонда в целях, не связанных с созданием лесной инфраструктуры, № С0990513/56/08-АЗ, выдан 19.01.20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13/02/21-АЗ, выдан 28.01.2021, дата государственной регистрации: 11.03.2021, номер государственной регистрации: 11:12:0000000:56-11/059/2021-3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заготовки древесины, № 5, выдан 10.08.2020, дата государственной регистрации: 20.08.2020, номер государственной регистрации: 11:12:0000000:56-11/057/2020-3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а и добыча полезных ископаемых, № С0990513/11/20-А3, выдан 25.02.2020, дата государственной регистрации: 05.08.2020, номер государственной регистрации: 11:12:0000000:56-11/057/2020-28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а и добыча полезных ископаемых, № С0990513/10/20-А3, выдан 25.02.2020, дата государственной регистрации: 05.08.2020, номер государственной регистрации: 11:12:0000000:56-11/057/2020-28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13/07/20-АЗ, выдан 24.01.2020, дата государственной регистрации: 10.03.2020, номер государственной регистрации: 11:12:0000000:56-11/057/2020-26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13/02/20-АЗ, выдан 10.01.2020, дата государственной регистрации: 05.03.2020, номер государственной регистрации: 11:12:0000000:56-11/057/2020-26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13/59/19-АЗ, выдан 30.12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а и добыча полезных ископаемых, № С0990513/53/19-АЗ, выдан 25.11.2019, дата государственной регистрации: 20.01.2020, номер государственной регистрации: 11:12:0000000:56-11/057/2020-24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а и добыча полезных ископаемых, № С0990513/42/19-АЗ, выдан 16.10.2019, дата государственной регистрации: 13.11.2019, номер государственной регистрации: 11:12:0000000:56-11/057/2019-23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разработка месторождений полезных ископаемых, № С0990513/14/19-АЗ, выдан 22.05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, № С0990513/08/19-АЗ, выдан 28.01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13/56/18-АЗ, выдан 27.11.20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 №С0990513/33/18-АЗ, выдан 29.08.20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ое соглашение №1 к договору аренды лесного участка земель лесного фонда в целях, не связанных с созданием лесной инфраструктуры С0990513/12/18-АЗ от 13.03.2018, выдан 31.05.20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01/18-АЗ, выдан 16.01.2018, дата государственной регистрации: 06.03.2018, номер государственной регистрации: 11:12:0000000:56-11/020/2018-17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47/17-АЗ, выдан 28.07.2017, дата государственной регистрации: 28.02.2018, номер государственной регистрации: 11:12:0000000:56-11/015/2018-17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№ С0990513/63/17-АЗ, выдан 14.11.2017, дата государственной регистрации: 22.12.2017, номер государственной регистрации: 11:12:0000000:56-11/020/2017-14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30/17-АЗ, выдан 19.04.2017, дата государственной регистрации: 21.12.2017, номер государственной регистрации: 11:12:0000000:56-11/015/2017-14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25/17-АЗ, выдан 19.04.2017, дата государственной регистрации: 21.12.2017, номер государственной регистрации: 11:12:0000000:56-11/015/2017-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27/17-АЗ, выдан 19.04.2017, дата государственной регистрации: 21.12.2017, номер государственной регистрации: 11:12:0000000:56-11/015/2017-13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26/17-АЗ, выдан 19.04.2017, дата государственной регистрации: 14.11.2017, номер государственной регистрации: 11:12:0000000:56-11/015/2017-1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24/17-АЗ, выдан 19.04.2017, дата государственной регистрации: 14.11.2017, номер государственной регистрации: 11:12:0000000:56-11/015/2017-12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23/17-АЗ, выдан 19.04.2017, дата государственной регистрации: 14.11.2017, номер государственной регистрации: 11:12:0000000:56-11/015/2017-1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28/17-АЗ, выдан 19.04.2017, дата государственной регистрации: 14.11.2017, номер государственной регистрации: 11:12:0000000:56-11/015/2017-1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29/17-АЗ, выдан 19.04.2017, дата государственной регистрации: 14.11.2017, номер государственной регистрации: 11:12:0000000:56-11/015/2017-12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31/17-АЗ, выдан 19.04.2017, дата государственной регистрации: 14.11.2017, номер государственной регистрации: 11:12:0000000:56-11/015/2017-1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98/16-АЗ, выдан 08.12.2016, дата государственной регистрации: 09.08.2017, номер государственной регистрации: 11:12:0000000:56-11/020/2017-7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22/17-АЗ, выдан 19.04.2017, дата государственной регистрации: 01.08.2017, номер государственной регистрации: 11:12:0000000:56-11/020/2017-6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21/17-А3, выдан 19.04.2017, дата государственной регистрации: 20.07.2017, номер государственной регистрации: 11:12:0000000:56-11/020/2017-6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67/16-АЗ, выдан 18.10.2016, дата государственной регистрации: 17.05.2017, номер государственной регистрации: 11:12:0000000:56-11/019/2017-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69/16-АЗ, выдан 24.10.2016, дата государственной регистрации: 15.05.2017, номер государственной регистрации: 11:12:0000000:56-11/019/2017-5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70/16-АЗ, выдан 24.10.2016, дата государственной регистрации: 27.04.2017, номер государственной регистрации: 11:12:0000000:56-11/019/2017-4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09/17-АЗ, выдан 20.02.2017, дата государственной регистрации: 30.03.2017, номер государственной регистрации: 11:12:0000000:56-11/020/2017-4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38/16-АЗ, выдан 02.12.2016, дата государственной регистрации: 15.03.2017, номер государственной регистрации: 11:12:0000000:56-11/019/2017-4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47/16-АЗ, выдан 02.12.2016, дата государственной регистрации: 01.03.2017, номер государственной регистрации: 11:12:0000000:56-11/019/2017-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земельного участка, № С0990513/37/16-АЗ, выдан 02.12.2016, дата государственной регистрации: 01.03.2017, номер государственной регистрации: 11:12:0000000:56-11/019/2017-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44/16-АЗ, выдан 02.12.2016, дата государственной регистрации: 20.02.2017, номер государственной регистрации: 11:12:0000000:56-11/019/2017-2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0990513/42/16-АЗ, выдан 02.12.2016, дата государственной регистрации: 20.02.2017, номер государственной регистрации: 11:12:0000000:56-11/019/2017-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0990513/43/16-АЗ, выдан 02.12.2016, дата государственной регистрации: 15.02.2017, номер государственной регистрации: 11:12:0000000:56-11/019/2017-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C0990513/41/16-АЗ, выдан 02.12.2016, дата государственной регистрации: 15.02.2017, номер государственной регистрации: 11:12:0000000:56-11/019/2017-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0990513/40/16-АЗ, выдан 02.12.2016, дата государственной регистрации: 13.02.2017, номер государственной регистрации: 11:12:0000000:56-11/019/2017-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C0990513/39/16-АЗ, выдан 02.12.2016, дата государственной регистрации: 13.02.2017, номер государственной регистрации: 11:12:0000000:56-11/019/2017-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63/16-АЗ, выдан 17.10.2016, дата государственной регистрации: 23.12.2016, номер государственной регистрации: 11-11/019-11/019/001/2016-3281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68/16-АЗ, выдан 24.10.2016, дата государственной регистрации: 22.12.2016, номер государственной регистрации: 11-11/019-11/019/001/2016-3249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60/16-АЗ, выдан 13.10.2016, дата государственной регистрации: 15.12.2016, номер государственной регистрации: 11-11/019-11/019/001/2016-3191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58/16-АЗ, выдан 11.10.2016, дата государственной регистрации: 08.12.2016, номер государственной регистрации: 11-11/019-11/019/001/2016-3142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59/16-АЗ, выдан 12.10.2016, стороны договора, дата государственной регистрации: 08.12.2016, номер государственной регистрации: 11-11/019-11/019/001/2016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147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36/16-АЗ, выдан 27.10.2016, дата государственной регистрации: 07.12.2016, номер государственной регистрации: 11-11/019-11/019/001/2016-3132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35/16-АЗ, выдан 26.10.2016, дата государственной регистрации: 06.12.2016, номер государственной регистрации: 11-11/019-11/019/001/2016-3130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54/16-АЗ, выдан 05.10.2016, стороны договора, дата государственной регистрации: 02.12.2016, номер государственной регистрации: 11-11/019-11/019/001/2016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99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31/16-АЗ, выдан 24.10.2016, стороны договора, дата государственной регистрации: 30.11.2016, номер государственной регистрации: 11-11/019-11/019/001/2016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67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52/16-АЗ, выдан 30.09.2016, дата государственной регистрации: 29.11.2016, номер государственной регистрации: 11-11/019-11/019/001/2016-3069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53/16-АЗ, выдан 04.10.2016, дата государственной регистрации: 26.11.2016, номер государственной регистрации: 11-11/019-11/019/001/2016-3071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34/16-АЗ, выдан 24.10.2016, дата государственной регистрации: 24.11.2016, номер государственной регистрации: 11-11/019-11/019/001/2016-3045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33/16-АЗ, выдан 24.10.2016, дата государственной регистрации: 24.11.2016, номер государственной регистрации: 11-11/019-11/019/001/2016-3043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 0990513/45/16-А3, выдан 26.06.2016, дата государственной регистрации: 27.10.2016, номер государственной регистрации: 11-11/017-11/020/005/2016-983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№ С0990513/23/16-АЗ, выдан 01.06.2016, дата государственной регистрации: 04.08.2016, номер государственной регистрации: 11-11/001-11/012/005/2016-3332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29/15-АЗ, выдан 02.11.2015, дата государственной регистрации: 15.01.2016, номер государственной регистрации: 11-11/012-11/020/002/2015-6053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 № С0990513/31/15-АЗ, выдан 05.11.2015, дата государственной регистрации: 17.12.2015, номер государственной регистрации: 11-11/012-11/020/001/2015-13163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13/26/15-АЗ аренды лесного участка земель лесного фонда в целях, не связанных с созданием лесной инфраструктуры, выдан 22.09.2015, дата государственной регистрации: 26.11.2015, номер государственной регистрации: 11-11/012-11/012/005/2015-3484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13/19/15-АЗ аренды лесного участка земель лесного фонда в целях, не связанных с созданием лесной инфраструктуры, выдан 17.06.2015, дата государственной регистрации: 02.09.2015, номер государственной регистрации: 11-11/012-11/012/004/2015-1319/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13/18/15-АЗ аренды лесного участка земель лесного фонда в целях, не связанных с созданием лесной инфраструктуры, выдан 10.06.2015, дата государственной регистрации: 04.08.2015, номер государственной регистрации: 11-11/012-11/012/001/2015-3964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земельных участков, № С0990513/05/15-АЗ, выдан 22.01.2015, дата государственной регистрации: 23.05.2015, номер государственной регистрации: 11-11/012-11/020/001/2015-5570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02/15-АЗ, выдан 30.12.2014, дата государственной регистрации: 27.03.2015, номер государственной регистрации: 11-11/012-11/012/001/2015-1391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23/14-АЗ, выдан 05.06.2014, дата государственной регистрации: 18.09.2014, номер государственной регистрации: 11-11-20/001/2014-7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 дата регистрации, № С0990513/22/14-АЗ, выдан 05.06.2014, дата государственной регистрации: 17.09.2014, номер государственной регистрации: 11-11-20/001/2014-73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25/14-АЗ, выдан 01.07.2014, дата государственной регистрации: 17.09.2014, номер государственной регистрации: 11-11-20/001/2014-7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перенайма аренды недвижимого имущества, выдан 01.04.2014, дата государственной регистрации: 30.07.2014, номер государственной регистрации: 11-11-12/005/2014-97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13/95/13-АЗ аренды лесного участка земель лесного фонда в целях, не связанных с созданием лесной инфраструктуры, выдан 12.12.2013, дата государственной регистрации: 28.02.2014, номер государственной регистрации: 11-11-20/001/2014-0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13/90/13-АЗ аренды лесного участка земель лесного фонда в целях, не связанных с созданием лесной инфраструктуры, выдан 12.12.2013, дата государственной регистрации: 28.02.2014, номер государственной регистрации: 11-11-20/001/2014-09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51/13-АЗ, выдан 27.06.2013, дата государственной регистрации: 02.11.2013, номер государственной регистрации: 11-11-20/001/2013-84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50/13-АЗ, выдан 27.06.2013, дата государственной регистрации: 02.11.2013, номер государственной регистрации: 11-11-20/001/2013-8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(субаренды), № С0990513/49/13-АЗ, выдан 27.06.2013, дата государственной регистрации: 02.11.2013, номер государственной регистрации: 11-11-20/001/2013-83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, № С0990513/60/13-АЗ, выдан 23.07.2013, дата государственной регистрации: 04.10.2013, номер государственной регистрации: 11-11-12/013/2013-6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13/21/12-АЗ аренды лесного участка земель лесного фонда в целях, не связанных с созданием лесной инфраструктуры, выдан 04.04.2012, дата государственной регистрации: 25.01.2013, номер государственной регистрации: 11-11-12/020/2013-00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ых участков земель лесного фонда в целях, не связанных с созданием лесной инфраструктуры, № С0990513/66/11-АЗ, выдан 30.11.2011, дата государственной регистрации: 16.10.2012, номер государственной регистрации: 11-11-12/039/2012-19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32/12-АЗ, выдан 17.04.2012, дата государственной регистрации: 27.06.2012, номер государственной регистрации: 11-11-12/025/2012-67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10/12-АЗ, выдан 16.02.2012, дата государственной регистрации: 20.03.2012, номер государственной регистрации: 11-11-12/025/2012-38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66/10-АЗ, выдан 05.10.2010, дата государственной регистрации: 23.12.2011, номер государственной регистрации: 11-11-12/035/2011-18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33/10-АЗ, выдан 26.04.2010, дата государственной регистрации: 26.10.2011, номер государственной регистрации: 11-11-12/035/2011-08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17/11-АЗ, выдан 12.05.2011, дата государственной регистрации: 06.09.2011, номер государственной регистрации: 11-11-12/002/2011-83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23/11-АЗ, выдан 17.06.2011, дата государственной регистрации: 29.07.2011, номер государственной регистрации: 11-11-12/017/2011-8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45/10-АЗ, выдан 27.05.2010, дата государственной регистрации: 04.06.2011, номер государственной регистрации: 11-11-12/017/2011-6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03/11-АЗ, выдан 02.02.2011, дата государственной регистрации: 24.05.2011, номер государственной регистрации: 11-11-12/017/2011-572 Дополнительное соглашение к договору аренды лесного участка земель лесного фонда в целях, не связанных с созданием лесной инфраструктуры № С0990513/03/11-АЗ от 02.02.2011г., № 1, выд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.02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04/11-АЗ, выдан 02.02.2011, дата государственной регистрации: 24.05.2011, номер государственной регистрации: 11-11-12/017/2011-5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46/10-АЗ, выдан 27.05.2010, дата государственной регистрации: 11.05.2011, номер государственной регистрации: 11-11-12/002/2011-6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55/10-АЗ, выдан 26.07.2010, дата государственной регистрации: 11.05.2011, номер государственной регистрации: 11-11-12/002/2011-6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43/10-АЗ, выдан 27.05.2010, дата государственной регистрации: 11.05.2011, номер государственной регистрации: 11-11-12/002/2011-6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92/10-АЗ, выдан 03.12.2010, дата государственной регистрации: 26.03.2011, номер государственной регистрации: 11-11-12/002/2011-241 Дополнительное соглашение к договору аренды лесного участка земель лесного фонда в целях, не связанных с созданием лесной инфраструктуры № С0990513/92/10-АЗ от 03.12.2010г., № 3, выд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.12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76/10-АЗ, выдан 23.11.2010, дата государственной регистрации: 03.03.2011, номер государственной регистрации: 11-11-12/002/2011-09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75/10-АЗ, выдан 23.11.2010, дата государственной регистрации: 03.03.2011, номер государственной регистрации: 11-11-12/002/2011-0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85/10-АЗ, выдан 24.11.2010, дата государственной регистрации: 26.02.2011, номер государственной регистрации: 11-11-12/002/2011-07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86/10-АЗ, выдан 24.11.2010, дата государственной регистрации: 26.02.2011, номер государственной регистрации: 11-11-12/002/2011-07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11/10-АЗ, выдан 26.02.2010, дата государственной регистрации: 18.01.2011, номер государственной регистрации: 11-11-12/036/2010-3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15/10-АЗ, выдан 26.02.2010, дата государственной регистрации: 18.01.2011, номер государственной регистрации: 11-11-12/036/2010-3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14/10-АЗ, выдан 26.02.2010, дата государственной регистрации: 18.01.2011, номер государственной регистрации: 11-11-12/036/2010-34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16/10-АЗ, выдан 05.03.2010, дата государственной регистрации: 17.12.2010, номер государственной регистрации: 11-11-12/036/2010-1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10/10-АЗ, выдан 26.02.2010, дата государственной регистрации: 17.12.2010, номер государственной регистрации: 11-11-12/036/2010-14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8/10-АЗ, выдан 26.02.2010, дата государственной регистрации: 17.12.2010, номер государственной регистрации: 11-11-12/036/2010-14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17/10-АЗ, выдан 05.03.2010, дата государственной регистрации: 16.12.2010, номер государственной регистрации: 11-11-12/036/2010-1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13/47/10-АЗ аренды лесного участка земель лесного фонда в целях, не связанных с созданием лесной инфраструктуры oт 08.06.2010, выдан 08.06.2010, дата государственной регистрации: 04.09.2010, номер государственной регистрации: 11-11-12/009/2010-64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89/09-АЗ, выдан 15.12.2009, дата государственной регистрации: 01.09.2010, номер государственной регистрации: 11-11-12/009/2010-62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88/09-АЗ, выдан 15.12.2009, дата государственной регистрации: 01.09.2010, номер государственной регистрации: 11-11-12/009/2010-6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90/09-АЗ, выдан 15.12.2009, дата государственной регистрации: 01.09.2010, номер государственной регистрации: 11-11-12/009/2010-6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87/09-АЗ, выдан 15.12.2009, дата государственной регистрации: 17.08.2010, номер государственной регистрации: 11-11-12/009/2010-54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30/10-АЗ, выдан 09.04.2010, дата государственной регистрации: 05.08.2010, номер государственной регистрации: 11-11-12/009/2010-52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31/10-АЗ, выдан 09.04.2010, дата государственной регистрации: 05.08.2010, номер государственной регистрации: 11-11-12/009/2010-5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27/10-АЗ, выдан 05.04.2010, дата государственной регистрации: 04.08.2010, номер государственной регистрации: 11-11-12/009/2010-5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59/09-АЗ, выдан 02.09.2009, дата государственной регистрации: 25.06.2010, номер государственной регистрации: 11-11-12/014/2010-7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58/09-АЗ, выдан 19.08.2009, дата государственной регистрации: 25.06.2010, номер государственной регистрации: 11-11-12/009/2010-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13/61/09-АЗ аренды лесного участка земель лесного фонда в целях, не связанных с созданием лесной инфраструктуры, выдан 02.09.2009, дата государственной регистрации: 25.06.2010, номер государственной регистрации: 11-11-12/001/2010-1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13/60/09-АЗ аренды лесного участка земель лесного фонда в целях, не связанных с созданием лесной инфраструктуры, выдан 02.09.2009, дата государственной регистрации: 25.06.2010, номер государственной регистрации: 11-11-12/001/2010-15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79/09-А3, выдан 20.11.2009, дата государственной регистрации: 24.04.2010, номер государственной регистрации: 11-11-12/002/2010-69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56/09-АЗ, выдан 14.08.2009, дата государственной регистрации: 10.04.2010, номер государственной регистрации: 11-11-12/001/2010-03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13/64/09-АЗ, выдан 09.09.2009, дата государственной регистрации: 16.01.2010, номер государственной регистрации: 11-11-12/014/2009-28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13/24/09-АЗ аренды лесного участка земель лесного фонда в целях, не связанных с созданием лесной инфраструктуры oт 20.03.2009, № С0990513/24/09-АЗ, выдан 20.03.2009, дата государственной регистрации: 07.08.2009, номер государственной регистрации: 11-11-12/002/2009-57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13/34/08-АЗ аренды лесного участка земель лесного фонда в целях, не связанных с созданием лесной инфраструктуры oт 22.08.2008, № С0990513/34/08-АЗ, выдан 22.08.2008, дата государственной регистрации: 15.06.2009, номер государственной регистрации: 11-11-12/002/2009-48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13/33/08-АЗ аренды лесного участка земель лесного фонда в целях, не связанных с созданием лесной инфраструктуры oт 22.08.2008, № С0990513/33/08-АЗ, выдан 22.08.2008, дата государственной регистрации: 15.06.2009, номер государственной регистрации: 11-11-12/002/2009-48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13/58/08-АЗ аренды лесного участка земель лесного фонда в целях, не связанных с созданием лесной инфраструктуры oт 01.01.2009, № С0990513/58/08-АЗ, выдан 01.01.2009, дата государственной регистрации: 19.05.2009, номер государственной регистрации: 11-11-12/002/2009-44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 0990513/8/08-АЗ аренды лесного участка земель лесного фонда в целях, не связанных с созданием лесной инфраструктуры oт 21.03.2008, № С 0990513/8/08-АЗ, выдан 21.03.2008, дата государственной регистрации: 10.02.2009, номер государственной регистрации: 11-11-12/002/2009-04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13/31/08-АЗ аренды лесного участка земель лесного фонда в целях, не связанных с созданием лесной инфраструктуры, выдан 14.08.2008, дата государственной регистрации: 10.01.2009, номер государственной регистрации: 11-11-12/029/2008-4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13/30/08-АЗ аренды лесного участка земель лесного фонда в целях, не связанных с созданием лесной инфраструктуры, выдан 14.08.2008, дата государственной регистрации: 10.01.2009, номер государственной регистрации: 11-11-12/029/2008-4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13/28/08-АЗ от 13.08.2008г. аренды лесного участка земель лесного фонда в целях, не связанных с созданием лесной инфраструктуры, выдан 13.08.2008, дата государственной регистрации: 08.11.2008, номер государственной регистрации: 11-11-12/029/2008-1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земельного участка, находящегося в федеральной собственности, № 280, выдан 06.09.2007, дата государственной регистрации: 11.12.2007, номер государственной регистрации: 11-11-12/026/2007-52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41/07-АЗ, выдан 12.09.2007, дата государственной регистрации: 01.11.2007, номер государственной регистрации: 11-11-12/026/2007-4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а и добыча полезных ископаемых, № С0990513/09/20-А3, выдан 25.02.2020, дата государственной регистрации: 05.08.2020, номер государственной регистрации: 11:12:0000000:56-11/057/2020-28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а и добыча полезных ископаемых, № С0990513/12/20-А3, выдан 25.02.2020, дата государственной регистрации: 05.08.2020, номер государственной регистрации: 11:12:0000000:56-11/057/2020-28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 и эксплуатации линейных объектов, № С0990513/43/19-А3, выдан 23.10.2019, дата государственной регистрации: 24.12.2019, номер государственной регистрации: 11:12:0000000:56-11/057/2019-24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71/16-АЗ, выдан 12.10.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ое соглашение к договору аренды лесного участка земель лесного фонда в целях, не связанных с созданием лесной инфраструктуры № С0990513/71/16-АЗ, № 1, выдан 26.11.20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13/07/19-АЗ, выдан 22.01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№С0990513/105/16-АЗ с протоколом разногласий, выдан 16.12.2016, дата государственной регистрации: 14.08.2017, номер государственной регистрации: 11:12:0000000:56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/020/2017-8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№С0990513/104/16-АЗ с протоколом разногласий, выдан 15.12.2016, дата государственной регистрации: 14.08.2017, номер государственной регистрации: 11:12:0000000:56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/020/2017-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13/56/16-АЗ, выдан 10.10.2016, дата государственной регистрации: 01.12.2016, номер государственной регистрации: 11-11/020-11/020/001/2016-7888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перенайма аренды недвижимого имущества, выдан 01.04.2014, дата государственной регистрации: 05.08.2014, номер государственной регистрации: 11-11-12/030/2014-165</w:t>
            </w:r>
          </w:p>
        </w:tc>
      </w:tr>
    </w:tbl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7:39:00Z</dcterms:created>
  <dc:creator>Zemel3</dc:creator>
  <dc:description/>
  <cp:keywords/>
  <dc:language>en-US</dc:language>
  <cp:lastModifiedBy>Пользователь</cp:lastModifiedBy>
  <cp:lastPrinted>2025-10-24T12:55:00Z</cp:lastPrinted>
  <dcterms:modified xsi:type="dcterms:W3CDTF">2025-10-31T09:12:00Z</dcterms:modified>
  <cp:revision>6</cp:revision>
  <dc:subject/>
  <dc:title/>
</cp:coreProperties>
</file>